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0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2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2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62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1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0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TOLO VOL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 LEBEN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TZ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ANDONO DEL POS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ASSEN DER ARBEIT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ANDONO DI U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TZEN EINES T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ATTIMENTO DI U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UNG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 CON SERVIZI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 DI L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XUS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UNG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 SECOND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(AZIENDA AGRIC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 WOH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TREIB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OGAZIONE(ATTO LEGISL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HEBUNG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DER DIENST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ELLA LICENZA E DELLE TAR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VON AUSWEISEN UND SCH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CARTE-C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CKKARTEN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IMPIANTI DI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EINER FERNMELDE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MAT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VO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NICO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KOTINAB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PO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ALT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UN IMPIANTO PER L'ELABORA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EINER DATENVERARBEIT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ANTONAMENTO PER RISCHI 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ANTONAMENTO, RISERVA, RETTIFICA DI VALORE(DIR.TRI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STELLUNG, R�CKLAGE, WERTBERICHTIG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APARRAMENTO D'UN FOND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AUF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APARRAMENTO(CLIENTELA O MANOD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RTAMENTO DEI F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HALTSFE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RTAMENTO DEI FATTI DETERMINANTE NE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 MASSGEBENDER SACHV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RTAMENTO DEL CARATTERE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FE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RTAMENTO DEL DIRITT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TELLUNG AUSL�NDIS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 AD UN TRIB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ANG ZU EINEM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 ALLA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 INDEBITO AD UN SISTEMA 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FUGTES EINDRINGEN IN EIN DATENVERARBEIT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 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REICHENDE ZU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A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E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TTAZIONE DELLA 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NAHME DES ANT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TTAZIONE DI VAN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EILSAN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G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THEI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GLIMENTO A GIOR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GLIMENTO D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NAHME VON PFLEGE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GLIMENTO DI MINORI IN UN I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PFLEGE VON PFLEGE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GLIMENTO IN UN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ANDI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AN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GNAMENTO NELL'ORGANIZZAZIONE DELLA REALT� QUOTI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PRAKTISCHE BEG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GNAMENTO SALA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TR�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NTO DELLA QUOT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VO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NTO SUL DIVI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DIVI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 BILATERALI TRA LA SVIZZERA E IL REGNO UNITO DOPO LA 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 VERTR�GE SCHWEIZ-UK NACH DEM 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 BILATERALI TRA LA SVIZZERA 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 VERTR�GE SCHWEIZ-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 DI PAR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SER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ADDIZIONALE CONCERNENTE L'ABOLIZIONE DELLA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�BEREINKOMMEN �BER DIE ABSCHAFFUNG DER SKLAV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AMMINISTRATIVO(DIRITTO INTERNAZIONALE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LICHES VERWALT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CONCERNENTE LA PROTEZIONE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S ABKOMMEN �BER DEN INVESTITIO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IN MATERI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 �BER DIE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IN MATERIA DI ESECUZIONE E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 BETREFFEND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IN MATERIA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 �BER DI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IN MATERIA DI LEGALIZZAZIONE DI AT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 �BER DIE BEGLAUBIGUNG �FFENTLICHER UR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IN MATERIA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POLIZEI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SULL'IMPORTAZIONE E IL RIMPATRIO D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 VEREINBARUNG(EINFUHR UND R�CKF�HRUNG VON KULTURG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SULLA RIAMISS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S ABKOMMEN �BER DIE R�CK�BERNAHME VO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CHE ISTITUISCE L'OMC(ALLEG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UR ERRICHTUNG DER WTO(ANH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COMMERCIALE ANTICOTRAFF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ABKOMMEN GEGEN F�LSCHUNG UND PIRA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CONCERNENTE IL TRANSITO DEI SERVIZI AERE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BARUNG �BER DEN TRANSIT INTERNA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FTVERKEHRS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CONCERNENTE LA NAVIGAZIONE SUL LE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BETREFFEND DIE SCHIFFFAHRT AUF DEM GENF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ELL'AJA(DEPOSITO DEI DISEGNI O MODELLI INDUSTRI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ABKOMMEN(HINTERLEGUNG GEWERBLICHER MUSTER ODER MOD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ELLE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ASSOCIAZION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OZIATIONSABKOMM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LICHER 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S�CHLICHER 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LIBERO SCAMBIO NORDAMERI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AMERIKANISCHE FREIHANDEL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LIBERO SCAMBIO TRA LA SVIZZERA E LA 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ANDELSABKOMMEN ZWISCHEN DER SCHWEIZ UND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MADRID PER LA REGISTRAZIONE INTERNAZIONALE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DRIDER ABKOMMEN �BER DIE INTERNATIONALE REGISTRI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NIZZA SULLA CLASSIFICAZIONE INTERNAZIONALE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VON NIZZA �BER DIE INTERNATIONALE KLASSIFIK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PARIGI SUL C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IMA�BEREINKOMMEN VON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EO PER LA PROTEZIONE DELLE EMISSIONI TELEV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ABKOMMEN ZUM SCHUTZ VON FERNSEHS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EO SUL TRASFERIMENTO DELLA RESPONSABILIT� RELATIVA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VEREINBARUNG �BER DEN �BERGANG DER VERANTWO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FL�CHTL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EO SULLA TRASMISSIONE DELLE DOMAND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GESUCHE UM UNENTGEL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SPFLE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EO(TRASPORTO DI MERCI PERICOLOSE PER VIE NAVIG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G�TERBEF�RDER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NENWASSERSTR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EO(TRASPORTO INTERNAZIONALE SU STRADA DELL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BEF�RDERUNG GEF�HRLICHER G�T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STR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OL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FAT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TCA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FISCAL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VORBE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GENERALE SUI PRIVILEGI E SULLE IMMUNIT� DEL CONSIGLIO 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S ABKOMMEN �BER DIE VORRECHTE UND IMMUNIT�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GERMANO-SVIZZERO(AEROPORTO DI ZURI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UTSCH-SCHWEIZERISCHER STAATSVERTRAG(FLUGHAFEN Z�R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IN VISTA DELLA GARA D'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MISSIONSAB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INTERCANTONALE SUL RICONOSCIMENTO DEI DIPLOMI SCOLAS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VEREINBARUNG �BER DIE ANERK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BILDUNGSABSCHL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ISTITUZIONALE TRA LA SVIZZERA 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ITUTIONELLES ABKOMMEN ZWISCHEN DER SCHWEIZ UND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S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PROGRAM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RAMM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RELATIVO ALL'IMPOSIZIONE DEI LAVORATORI FRONTAL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BARUNG �BER DIE BESTEUERUNG DER GRENZ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AI CON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IA-ABKOMMEN MIT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 ALCUNI ASPETTI RELATIVI A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BESTIMMTE ASPEKTE DES �FF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AFFUNGSWE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GLI OBIE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EL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I DIRITTI DEI CITTA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IE RECHTE DER B�RGERINNEN UND B�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AB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 COMMERCIO DI PRODOTTI AGR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EN HANDEL MIT LANDWIRTSCHAFTLICHEN ERZEUG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 RECIPROCO RICONO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IE GEGENSEITIGE ANERK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ORMIT�TSBEWER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 TRAFFICO ILLECITO DI STUPEFACENTI VIA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UNERLAUBTEN VERKEHR MIT SUCHTST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 TRASPORTO A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EN LUF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 TRASPORTO DI MERCI E DI PASSEGGERI SU STRADA 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EN G�TER- UND PERSONENVERKEHR AUF SCHIE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LA COOPERAZIONE SCIENTIFICA E TECN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IE WISSENSCHAFTLICHE UND TECHNOLOG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LA LIBERA CIRCOLAZ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IE FREIZ�GIGKEIT D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LA TRASLAZIONE DELLE SA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LEICH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LO SPAZIO ECONOMIC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EN EUROP�ISCHEN WIRTSCHAFTS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TRA LA SVIZZERA E LA CEE CONCERNENTE L'ASSICURAZION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WISCHEN DER SCHWEIZ UND DER EWG BETREFFE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K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BS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VERTICALE O ORIZZO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IKALE ODER HORIZONTALE AB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CLASSIFICAZIONE DEGLI ELEMENTI FIGURATIVI DEI MAR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KLASSIFIKATION DER BILDBESTANDTEILE VON MAR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COOPERAZIONE NEL SETTORE DELLA CONCORR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ZUSAMMENARBEIT IM BEREICH DES WETTBEWERBSREC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COOPERAZIONE NEL SETTORE STATIST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ZUSAMMENARBEIT IM BEREICH DER STATIST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DOPPIA IMPOSIZIONE DEI FUNZIONARI IN PENSIONE RESIDENT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DOPPELBESTEUERUNG VON IN DER SCHWEIZ ANS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EMALIGEN BEAM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ESAME DELLE DOMANDE DI 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PR�FUNG DER ASYLANTR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LOTTA CONTRO LA FRODE E OGNI ALTRA ATTIVIT� ILLECI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BEK�MPFUNG VON BETRUG UND SONSTIGEN RECHTSWID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ORGANIZZAZIONE MONDIALE DEL COMMER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UR ERRICHTUNG DER WELTHANDEL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PARTECIPAZIONE AI PROGRAMMI MEDIA PLUS E MEDIA FORM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BETEILIGUNG AN DEN PROGRAMMEN MEDIA PLUS UND ME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BIL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PARTECIPAZIONE DELLA SVIZZERA ALL'AGENZI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BETEILIGUNG DER SCHWEIZ AN DER EUROP�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WELTAGEN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PRODOTTI AGRICOLI TRASFORM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LANDWIRTSCHAFTLICHE VERARBEITUNGSERZEUGN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TASSAZIONE DEI REDDITI DA RISPARM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BESTEUERUNG VON ZINSERTR�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KREDI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�NZ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O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O PER COMPITI ASSISTEN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U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O PER COMPITI EDUC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CHTLICHE A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UL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A DI SPEG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SCH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A PO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INK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 DI SCARICO INDUSTRIALI E ARTIGI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LICHES UND INDUSTRIELL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 DI SCARICO INQU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MUTZT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 DI SCARICO NON INQU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VERSCHMUTZT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 SOTTERRA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 SUPER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IRDISCHES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QU�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 DI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GEN-BESITZ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 DI SCHENGEN(SVIZZERA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GEN-BESITZSTAND(SCHWEIZ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ORE D'INSER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ERATENAKQUIS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ZIONE ILLECITA DI DATI(ART. 143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FUGTE DATENBESCHAFFUNG(ART. 143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A TITOLO DE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IVATIVER 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A TITOLO ORIG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SPR�NGLICHER 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ELLA DEMAN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 DER 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I COPE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CKUNG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I DIRITTI DI PARTECIPAZIONE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 EIGENER BETEILIGUNG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I FONDI DA PARTE DI PERS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 VON GRUNDST�CKEN DURCH PERSONEN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I TERRENI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R LAND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HOUSE-BE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(B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RUN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CONFE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TIO CONF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PAULIANA(DIRITTO ROM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LIANISCHE KLAGE(R�MISCHES 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U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U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TTAMENTO AL RIN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UERUNGS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TTAMENTO DELLA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PASSTE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TTAMENTO DELLE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PASSUNG DER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TTAMENTO E ASSUEF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PASSUNG UND ANGEW�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STRAMENTO AL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V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GU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LEIC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GUAT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MES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GUATEZZA(PROPORZIONAL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EIGNE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MP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�L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MPIMENTO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�LLUNG DER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MPIMEN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MPIMENTO PRIMA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SIONE ALL'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ITT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SIONE A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-BEI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SIONE TAR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R BEI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IPO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IPOS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CONGI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DI INTERD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 ENTM�N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DI MAGGI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ACHSENEN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D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 UNM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SI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UL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ACH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�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A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H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AR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RMAZIONE FA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PIEG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NE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ACCERTATA DOPO I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ANTERIORE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CARDI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Z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GEN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GENERATIV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I TENDINI E DEL TESSUTO CONN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HNEN- UND BINDEGEWEBS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 GIN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IE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 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FT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L'ARTI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ENK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L'OR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HR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LA MAS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EFER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LA 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T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URANTE I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GIN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YN�KOLOG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KEL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OC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G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OS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OCH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NG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SCH�DIGUN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CH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ZIONE ALLE C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ZIONE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ERNE 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ZIONE(RIUNIONE DI PERSONE E CAPIT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�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 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H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O PARTICELLA PER PART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ZELLENWEISE VERP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RAN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K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RANCAZIONE IN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SCHALFRANK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C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CA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T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E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E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E DI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ENH�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E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DELL'UNIONE EUROPEA PER I DIRITTI FONDA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ENTUR DER EUROP�ISCHEN UNION F�R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DI LAVORO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MPOR�R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DI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TING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EUROPEA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UMWELT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EUROPE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IT-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EUROPEA PER LA SICUREZZ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AGENTUR F�R FLUG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INTERNAZIONALE DE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ENERGIE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MONDIALE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-ANTI-DOPING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MULTILATERALE DI GARANZIA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INVESTITIONS-GARANTIE-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GSTELLE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U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E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IUDICATARIO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EIG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IUDICAZION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CHLAG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IUDICAZIONE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CHLAG(VERSTEIG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AVAMENTO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SCH�R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AVAMENTO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BELASTUNG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UPPAMENTO PER LA SCIENZA E 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 F�R WISSENSCHAFT UND 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OPU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UPUN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�MENT(AMBASCIA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R�MENT(BOTSCH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ON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R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A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�CHTLI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L 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KEHR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LLA EVASIONE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EICHENLASSEN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LLE UN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SCHUL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LLE VI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FER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LLO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ICKLU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IM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FOR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PER LUNGO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GZEI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UM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MANIT�R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B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B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AGS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K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L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TALKOHOLKONZ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KOHO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G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ZIONE PER S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NERN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'ESTERNO DELLE LO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'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'INTERNO DELLE LO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ACC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(TECHN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GATO(CONTO ECONOM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ANG(ERFOLGSRECH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GA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NAMENTO UD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VAMENTO D'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VAMENT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H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VAMENTO DI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ND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VAMENTO DI CAV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ERD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VAMENTO DI MA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N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I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FI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EVO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RNF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NE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GG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NTA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WEIS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UCE V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LUX VAL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U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UM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OPE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ST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AZIA-LOREN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SASS-LOTHRING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AZIONE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RAINVER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AZIONE DI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VER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 COMMISS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KOMMISS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 TRA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PAR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UTSP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RA AUTORIZZAZIONE LEGATA ALLA 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E BEWILLIGUNG ZUR 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RA ZONA CANTONALE D'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E KANTONALE NUTZ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R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RIGE KOSTEN DER KRANK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VE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VEO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ZARSI, SEDERSI, CORIC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STEHEN, ABSITZEN, AB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LG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AL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U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A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ASCIATA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TSCHAFT(GEB�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ASCIATA(LE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TSCHAFT(GESAND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L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BL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W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RG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M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RGO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MBURG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LO 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ELO-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D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FET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PHE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TOR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SVER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AUS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ARF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'UFFICIO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ELLA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HRUNG DER 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GENSCHAF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LEIT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FEDERAL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FINANZ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INFED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TREUE GESCH�FTSBE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PARITETICA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T�TISCHE VERWALTUNG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RESTRI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RIFF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SOV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HEI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SPECIAL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KONKUR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SSIBILIT� DELL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L�SSIGKEIT DER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SSIONE A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LASSUNG ZUM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S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WEISE GUTHEI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SS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�UFIGE 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SSIONE PROVVISORIA DI GRU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E VORL�UFIGE 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N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RTAMENT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REIB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RTAMEN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REIBUNG(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RTAMENTO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FTLO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UTINAMENTO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UTEREI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OCEN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NIOZENT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N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ST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AMN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LIAMENTO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DEHNUNG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FAB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LPHABE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I DEI CAP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R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I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SIKO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I DELL'U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IN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TA FINANZ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ANALY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CH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R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D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ST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�STH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U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URY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I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PHI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U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LT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ALT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DA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PARAS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DLICH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PERICOL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LICH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TZT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SELV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D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O ABI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E GESI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 DI CONTRIBUZIONE PRIMA DEL VENTESIMO 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NU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L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LAMENTO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UNG�L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LAMENTO MEDIANTE CO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NC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AU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NCIO D'APP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MELDUNG DER 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DO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MALIA DI RI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RAKTIONSANOM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NI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ONY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R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OR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OS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AR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ARKT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HIT�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QU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HIT�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HIT�(STORIA) -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TUM -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HIT�(STORIA)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TUM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HIT�(STORIA)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TUM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IPATA IMMISSIONE IN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BESITZEI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IPO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OR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IP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CHUS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OAG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K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GUA E 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GUA UND 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IANIT�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RTURA DEI MER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RTUR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RTURA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�FFN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RTUR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�FFN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RTURA(MU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ENE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EN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PL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PL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L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LTATOR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LTATOR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AL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ACU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CHE FACILITA LA DEAMB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A GIOCO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I 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UNIKATION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I L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S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I PRESA D'IMMAGINI E/O REGIST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- UND/ODER TONAUFNAHM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HALT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ORTOF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ECHHILF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PER LE BR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M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PER LE G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N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SCH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TELEFONICO SCRI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B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NZ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NENZA AD UNA B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DEN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NENZ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 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NENZ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ART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EL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LO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UNG(Z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LO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UNG(ST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INDDARMENTZ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ENZELL AUSSERR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ENZELL INNERR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ENZELL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BILIT� DEI TRATTAT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NDBARKEIT DER STAAT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BI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NDBAR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ZIONE DELLA LEGG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ICH DES STRAFGESE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ZIONE PROVVISORIA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�UFIGE ANWENDUNG VON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O E PRELEVAMENTO DI CAPITA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EINLAGE UND KAPITALENTNAHME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O(UNIONE DEI BE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EBRACHT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ND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ZZAMENTO IN MATERI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 INDE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N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 INDEBITA D'IMPOSTE A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NTREUUNG VON QUELLENSTE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 INDEBITA DI TRATTENUTE SALA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VON LOHNABZ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 INDEBITA E APPROPRIAZIONE DI POCA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NGF�GIGE VERUNTREUUNG UND UNTERSCH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M�SSIGE AN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AZIONE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GENEHM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AZIONE DEI PIANI PER PROGETTI FERROV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BAHNRECHTLICHE PLANGENEHM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VIG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VIGIONAMENTO ECONOMIC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VIGIONAMENTO ENERG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URAMENTO BONALE DEI DEBITI CON TRATTATIV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VERNEHMLICHE PRIVATE SCHULDEN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URAMENTO DELL'ELENCO ON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STEN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A SAU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UDI-ARA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AB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GUTA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IO NELL'APPL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K�R IN DER 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IO NELLA LEGIS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K�R IN DER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T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S BUNDES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GENT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AR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TO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ISTOT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C-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 F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N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 PER LA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(GEGEN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ME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I E MUN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 UND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IS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STIL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ONIZZ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HARMON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O COERC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UGE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O IN VISTA D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IEFER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O(P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O(PROVVED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VO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 APPL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WANDTE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 E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EF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RIO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ERIO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OLI COTTI AL F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OLO DI 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ARTI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A INTE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�BENDER 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O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O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F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F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P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O CONCESSO AD UN GRUPPO D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N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HEIM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O 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KR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O OFFERTO DA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O PER ALCOLIZ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INKER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T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T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A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TTATIVA SU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ANWA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AMENTI ALLA PARTE L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NDUNG ZUGUNSTEN DES GESCH�D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I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ISUNGS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WIE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ISUNG(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ALL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ISUNG AN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A ACCRED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ASSISTENZA(I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�TZ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FORMAZIONE(LA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ZU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FORMAZIONE(LAF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RAT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GRANDI INVA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LOS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I F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IL PERIODO D'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ARBEITUNGSZU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HALT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SPESE DI CUST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LAGE F�R BETREU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SBAR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KREUZ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TUR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CONSUL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LTATIV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COSTIT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DEI 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EIGENT�MER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DEI DE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EGIERTEN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GENERALE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VERSAMMLUNG DER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 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AL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RO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E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NZA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NZA INGIUST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RLAUBTE ENTFE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NZA(CONTUMA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UMNIS(FERNBLEIBEN VOM 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RZIONE DIFEND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BARE BEHAUP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SSORE-GI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OR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 SENZ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R OHN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R 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PFLICHT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KO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LLEGATA CON L'ABB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ONNENT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MPLEMENTARE IN CASO D'OSPED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ZUSA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GLI INFORTUNI DELLE CASSE-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VERSICHERUNG DER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I D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I DANNI PROVOCATI DALL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IL FU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BSTAH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IL TER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BEB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L'INATTIVIT�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UNTERBRECHUNGS-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LA GRAN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G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LA 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HMUNG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LE MALATTIE E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- UND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I RISCH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WES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H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OR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 VALORE A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WER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L'INDENNIT�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GEL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LE IP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L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PFLEG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CURE DEN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PFLEG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PROTE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U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SOMMA F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MM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�NGIGKEIT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FACOLTATIVA 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AHV/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FIDEIU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IN CASO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DES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IN FAVORE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 ZUGUNSTEN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INFORTUNI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MALATT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MAR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MISTA SU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LEB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ORISCH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OCCUP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ASSEN-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ER CONTO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 F�R FREMDE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ER CONT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ER LA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CHAFT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ER LE PERDITE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LUS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ER PAZIENT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PATIENT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RIVATA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 FEU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RIVATA SUI DANNI DEGLI ELEMENTI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 ELEMENTA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UBBLICA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 FEU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C DE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FAHRZEUG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C DEL PROPRIETAR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UDE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ESPONSABILIT� CIVILE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ESPONSABILIT� CIVIL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ESPONSABILIT� CIVIL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STATALE SUI DANNI DEGLI ELEMENTI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 ELEMENTA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SULLA VITA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 AUF FREMDES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SVIZZERA CONTRO I RISCHI DELLE ESPOR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EXPORTRISIKO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VECCHIAIA, SUPERSTITI 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-, HINTERLASSENEN- UND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E DI STUD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R PRAXISAS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E FARMA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THEKERGE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E(DIRITTO TUTEL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E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A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RE-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INISTRATIVE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 E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 UND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NTGELTLICH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RIABILI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�HRU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F�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(PROVVEDIMENTO TUTEL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RA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DEGLI INQUI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DEI LOC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ET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DEI PAESI E TERRITORI D'OLTRE MARE A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OZIIERUNG �BERSEEISCHER GEBIETE AN DIE 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DI DATOR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D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FONDATRI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DERVERBAND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GGETTAMENTO A MISURE DI PROTEZIONE DEI MON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CHUTZ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GGETTAMENTO ALLA LEGISLAZIONE DEL LUOG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OR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GGETT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ELLUNGSFRAG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GGETTAMENTO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L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TORE DEL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�B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CUMULATIV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MULATIV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ENAN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I PROVE A TITOLO 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 BEWEI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I UN PATRIMONIO O DI UNA 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NAHME EINES VERM�GENS ODER EINES GESCH�F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NAHME EIN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ESTERN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ERN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INTERN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PRIVATIV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IV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(CONTRATTO DI 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ELLUNG(ARBEI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A IN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A PER GRU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A SI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A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 ELETTRON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A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IG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TIG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RAK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CI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TROZY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U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A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NE(GRE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HEN(GRIECHE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NE(GREC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HEN(GRIECHEN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HE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ATHL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ESIA DELL'OR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HR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ESIA DELLA VU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ULVA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OFIA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KEL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CO DI DENIAL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NIAL OF SERVICE-A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ATI CONTRO LA SICUREZZ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MILIT�RISCH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TE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U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MIL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UAZIONE LIBERA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MILDERUNG NACH FREIEM 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RRAGGIO IN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NLA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 DI 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HIGKEI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 DI CARENZA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 DI INSUFFICIENZA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AUSFALL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 DI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URIT�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ZIONE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ZION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 COMPIUTI SENZA AUTORIZZAZIONE PER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ENE HANDLUNGEN F�R EINEN FREMDEN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 DI LIBIDINE CONTRO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NAT�RLICHE U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CH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NENZ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TU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TUDINE AL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TUDI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 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A RISCHIO OFFERTA A TITOL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SM�SSIG ANGEBOTENE RISIKOA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A TEMPO PI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ZEIT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AL SERVIZIO DI DIVERSI DATOR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FACH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HAN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ESTRANEA A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FREMDES 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FUORI DEL SERVIZIO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DIENSTLICHE T�TIGKEIT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FUORI DEL SERVIZIO(MILIT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DIENSTLICHE T�TIGKEIT(MILIT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SCHULISCHE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IPO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TISCHE 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A TEMP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ALL'ET� PENSIONABILE RAGGI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T�TIGKEIT IM RENTEN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ELBST�ND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�ND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GELM�SS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ELM�SS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SUFFICIENTE AL 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ISTENZSICHERND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SOTTOPOSTA A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PFLICHTIGE 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ISO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S HAN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O CIRCO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LAUF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ANALOGO ALL'ATTO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CHLAFS�HNLICH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ASSIMILATO AI NEGOZ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SCH�FTS�HNLICH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AUTENTICO AVENTE EFFICACI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BARE �FFENTLICHE 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COMMESSO IN ISTATO DI IRRESPONSABILIT� COLP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BUNG EINER TAT IN SELBSTVERSCHULD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CONCLU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LUDENT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'IMP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HEITS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T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RICHTUNGS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ESECUZIONE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SCHAF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GINEVRA(DENOMINAZIONI D'ORIGINE E INDICAZIONI GEOGRAF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ER AKTE(URSPRUNGSBEZEICHNUNGEN UND GEOGRAFISCHE ANG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DES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NO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ESECUTIVO(PROCEDURA 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ASS(GESE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ORDINARI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T�GLICHE LEBENS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ER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SCH�FT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REPARATORIO NON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LOSE VORBEREIT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REPARATORIO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ARE VORBEREIT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REPARATORIO(DIRITTO DELLE OBBLIG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SHANDLUN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REPARATOR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SHANDL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UBBLICO IN FO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�FFENTLICHE 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SESSUALE CON UN DE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HANDLUNG MIT EINEM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SESSUALE CON UN FANCI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HANDLUNG MIT EINEM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SESSUALE CON UNA PERSON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HANDLUNG MIT EINEM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SESSUALE CON UNA PERSONA INCAPACE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TEME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RE(PARTE ALLA 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RE(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U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AZIONE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ETENZATTR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EZZO PER 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ZIONE A UN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ZIONE DELLE FREQU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QUENZ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UAZIONE DE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ETZUNG DES GEMEINSCHAFT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 AMB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-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ZION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�RUNG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ZIONE DI UN GEN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�RUNG EINES ELTER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ZIONE O INTERRO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�RUNG ODER VER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MENTO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ERH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MENTO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CHLA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MENTO DELLE POSSIBILIT� DI SFRUTT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�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ILIARE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DI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TR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STE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A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AR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NT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LAUB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NT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DI GR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TERMINAZION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BESTIMMUNGSRECHT DER 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ED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OB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 DI UN'OPERA ETERO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HOST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 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BARER 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GOLA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ASSIST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HILF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ANTONAL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AMTSSTELLE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TRA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CONC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ICHT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NO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PROTEZION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ACHSENENSCHUTZ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TTEL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RICORSO IN MATERIA RADIO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INSTANZ F�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UNDSCHAFTLI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VIGILANZA SULLE TU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UNDSCHAFTLICH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EUROPE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ARBEI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EDERALE DI SORVEGLIANZA DEI REVI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REVISIONS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EDERALE DI VIGILANZA SUI MERCA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FINANZMARKT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GIUDIZIA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JUSTIZ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GIUDIZIARIA(TRIBU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ERLI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F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FERIORE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TERCANTONALE DI VIGILANZA SUI GIOCHI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GELDSPIEL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TER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ARENTALE IN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 ELTERLICHE 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VERFOLG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REPOSTA ALL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UPERIORE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TU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UNDSCHAF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UNIVERS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SCHU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AD AG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REIS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'ESERCIZIO DI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AUS�B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'ESERCIZ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CREARE UNA 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NI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IH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ESTRARRE MAT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ALENTNAHM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PRATICARE A CARICO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LASSUNG ZUR KASSEN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UCH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ECCEZIONALE(ART. 24 L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BEWILLIGUNG(ART. 24 R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ECCEZIONAL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BEWILL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ECCEZIONALE(LICENZA EDILIZ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BEWILLIGUNG(BAUBEWILL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IN MATERIA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RECHT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IN MATERIA DI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SCHUTZRECHT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O APPRO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 ODER GENEHM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PER FORNIRE UN SERVIZIO DI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XIHALTE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PER UN IMPIANT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 F�R EINE TECHN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PER VOLI COMMER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 F�R GEWERBSM�SSIGE F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SUS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(LA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(BEW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B�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NTE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NTE DIRIT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 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E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GUT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GUT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I NON RIVEND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RICHTENLOS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A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L�GEL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ER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IA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ISO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AN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IS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ISO(GARANZIA PEI DIFETTI DELLA CO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GEL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ISO(PAR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OCATO DELLA PRIMA 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ALT DER ERSTEN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OCA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ERBAI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ERBAIDS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GRICOL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GRICOLA DI PIAN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L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SSIC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USILIAR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COMPOSITA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LIEDERTER 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CON EFFETTI MOL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END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'ECONOMI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WIRTSCHAFTLI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'ESTI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MMER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I COMUNICAZIONE E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- UND TRANSPORT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I PULIZIA STRADE E CANALIZZ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- UND KANALISATIONSREINIG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I REVISIONE CIS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KREVISION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UNDENES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TWIRTSCHAFT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INDUST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USTRIE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OR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RTNEREI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ORTOFRUT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ST- UND GEM�SEBAU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PRINCIPAL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SPAZZAN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EER�UM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UNITARIA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GLIEDERTER 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VI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BBAU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HABER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ANTONALE DI DIRIT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VERWAL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ON DIRITTO DI VOTO PRIVILE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ON DOMAND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FE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ONDANN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AL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RED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ELLA DONNA NU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DER UNVERHEIRATETEN 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TEL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ESSIONE DEL DIRITTO AL MA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�BERTRAGUNG DER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HIAMAT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TVERK�N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O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LEICH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ONT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ONTESTAZIONE DELLA GRADU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OKATION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ONVALID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PROSEQUI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RITTO AMMINISTRATIVO(LT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RECHTLICHE KLAGE(V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RITTO AMMINISTRATIVO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RECHTLICHE KLAGE(BGER/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RECHTLICHE 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SCONOSCIMENTO DEL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ERK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VISION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TEI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INDEBITO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ICH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ST�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NULLIT�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�LTIGKEITSKLAGE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NUL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�LTIGKEITSKLA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PARTECIPAZION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SCHAF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PRO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OKATION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EINTE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ENTZIEH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ETT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ICH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ETTIFICA DE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BUCHBERICH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CONOSCIMENTO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ANERK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ABSETZ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PETIZIONE PER PAGAMENTO INDEBI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FORDERUNGSKLAG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SARCIMENTO DANN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ERSATZ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SARCIMENTO DANNI(SEQUESTRO/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SCHADENERSATZ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AT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VENDICAZIONE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VENDICAZIONE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ON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VENDICAZIONE(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PRUCH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VOCAZ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AUFHEB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SCIOGLIMENTO DELLA 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AUFHEBUNG DES STOCKWERKEIGENT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SEP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NANZI A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N DA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RETTA ALL'ESCLUSIONE DALLA COMUNIONE DEI 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AUSSCHLUSS AUS DER MIT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RETTA CONTRO L'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S FORDERUNGSRECHT GEGEN DEN 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PO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ESTIM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TI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IN RE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AB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IN RILASCIO DEL 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AUSRICHTUNG DES VERM�CH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RECH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NE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FREIH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NOMI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N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NOMINATIV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NKULIERTE NAMEN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NAL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STRAF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R CE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EI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R CESSIONE DELLA DOMANDA DI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ABTRETUNG DES PATENTGES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R L'APPOSIZIONE DE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SCHEI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R TORTO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UGTU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OP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PULAR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RIVILE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UG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REDIB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NDE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RILASCIATA AL SAL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TENDENTE A PROIBIRE UNA LESIONE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ASS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TENDENTE AL CONTROLLO DELLE QUOTE SOCIALI E DEI DI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�BERPR�FUNG DER ANTEILS- UND MITGLIEDSCHAFT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VOLTA ALLA SOSPENSIONE DEL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SSUSPENDI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(MEZZO GIURID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E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ISTA MAGGI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HEITS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ISTA MIN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HEITS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ISTA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C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ILONIA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BYLON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(SVIZZER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N(SCHWEIZ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-W�RTTEMBE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N-W�RTTEMBE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A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P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�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N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H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BE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BU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CONFE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�TIGEND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CORRISPO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RRESPONDENZ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DEPOS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DI CREDITO IP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K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DI RILEVANZA SISTE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STEMRELEVAN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E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EUROPEA PER 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INVESTITIONS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K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NOTIFIC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VIS-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ROTTA FRAUDOL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�GERISCHER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O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N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O DI CONCORSO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REIBUNG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O DI 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B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GLAD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GLAD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ACC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F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B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CA A V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GEL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RIERA FONOASSORB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SCHUTZ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SGRUND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 TEMPORALI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E BE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LEA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SEL-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LEA CITT�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SEL-STADT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LE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SEL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SA SASSON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SACH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AGLIA DEI FORMU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TTLE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AGL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TA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IA(ENER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TTERIE(ENER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K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VIER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YER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G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E 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ENDE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IN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LIN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ACQUISITO IN SOSTITUZIONE DE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AN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CUL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IM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ATERIAL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IMPIGNO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ETENZ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TZTES RECHTS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RISER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SEQUE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DET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EDIKT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ARIO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BEZ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ARIO DI PRESTAZIONI ASSISTEN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HILFE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ARIO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BEZ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O D'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O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RAPEUTISCHER FORT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ELUX-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 DELLA PERSONA INTERESSATA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 DER BETROFFENEN PERSON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 ECCLESIAS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 SCOPERTI SUCCESS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 STA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 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ZI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K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LIN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O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LI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AME DA 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ACHTVI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�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ANDA ANALC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KOHOLFREIES GETR�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H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H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ANCO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AN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AS COG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GNITIVE VERZ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A NAZION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LANDES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A SPECIAL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THE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THEK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CICL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A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GA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CIA DEI PAG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CIO DEFIC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CI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C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NZ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DIVERS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CCA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MECH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ME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P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PSIA DEL C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RION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U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OGNO DI CURE INFERMIERI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OGNO DI 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ACHU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OGN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�RF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C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SP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CO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CO(SA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OCKADE(INTERNATIONALE 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COT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YK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LI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LETT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EISUNG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SA DI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PEN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CAI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LZF�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C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WA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C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WA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NIA-ERZEGOV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SNIEN-HERZEGOW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TS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VINO DI HE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RINGERK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ALBEB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CIALETT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R HAUS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LLE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ILLE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A D'ATTIVIT� CON DIRITTO ALL'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SBERECHTIGTER ERWERB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EBURGO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ND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S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UNSCHWEI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UNSCHWEI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A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MEN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A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ME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TO 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INDUNGS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ARDESSENTIELLE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TA D'AV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IEGER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NC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ONCH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EI(EMIRATI ARABI UN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NEI(VEREINIGTE ARABISCHE EMI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D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DD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LGA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LGA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ONA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L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ONA FEDE S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TER GLA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ONO DI GO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US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ONO DI PARTECI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IZIPATION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OC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TA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IER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TO ORTOP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TZKOR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K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CIA E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 UND 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C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UTA DI S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IN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FF�(A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OLO COMP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OLO DEL CONTRIBUT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ESSUNG DER KAUSA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OL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LIFOR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UN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UM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ZOGENER 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LE A CERTO TEMPO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SICHT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LE A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T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N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N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DESTINAZIONE(ZONA EDIFICA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SITZ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PROFESSION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WECHSEL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LECHTS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S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STA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UNG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BOD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D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KLAGE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DI COMMERC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HANDEL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MOBIL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BLIERTES Z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PER L'AVVOCATURA E IL NOT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ALT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STW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A DI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- UND WAHL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A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K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A(VOT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UM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TUNGSBEREICH DES DOPPELBESTEUERUNGSVER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TUNGSBEREICH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V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A GIOCO PER BAMB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SPIEL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A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LF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A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NNIS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I ALLE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I CAL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BALL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I CONCENT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NTRATIONS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L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AL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NN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AZIONE GIUDIZIALE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L�SUNG EINER DIENSTBARKEIT DURCH DEN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ERIA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ERI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RO AL S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MMA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RO ALLA PRO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STATA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I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ID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E DA ACCOMPA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ISTENZ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E DA GUIDA PER CIE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INDENF�HR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E DA PROTEZIONE DEL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DENSCHUTZ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ONE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RECHT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ONE DEL DIRITTO DI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RECHT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ONE RADIOTELEV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 F�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CIVILE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 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CREDI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'ESSERE PARTE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'INTE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ICH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LI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IK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TEIL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DISP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OBBLIGARSI IN VIA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RISPONDERE DI UNA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ULDEN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STARE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SUBIRE LA CARC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ERSTEH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LAVORATIV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ARBEI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NNA ALP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P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NNA NEL B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A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SIKO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ACCO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ANDIT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DELL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DI PARTECI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IZIPATION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EST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PROPRIO DISSIMU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ECKTES EIG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NO DELLA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S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O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O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O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P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PUC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UZ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ZESSORIE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ECONOMICO D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KEIT VON ARZNEI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ONE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GEL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PARTICOLARMENTE SPREG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F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TIP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YPOGRAPHISCHES SCHRIF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(PERS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(SE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URANTE E COMBUS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IB- UND BRENN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CAUT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ETZ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IN VISTA DI CO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TELL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IN VISTA DI SF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AFF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I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NTE DILIGENZA IN OPERAZIONI FINAN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GELNDE SORGFALT BEI FINANZGESCH�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NZA SISTE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STEMISCH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C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AM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CO E SCARIC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U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C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OZ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LL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OZZELLA CINGOLATA PE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PPENFAHR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OZZELL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FAHR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OZZ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ROSSERIESPEN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AFRICANA DE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RIKANISCHE CHARTA DER RECHTE DES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ARAB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ABISCHE CHARTA DE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AS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C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DEI DIRITTI FONDAMENTALI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TA DER GRUNDRECHTE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DELL'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AS-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EUROPEA DELL'ASSETTO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RAUMORDNUNGS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EUROPEA DELL'AUTONOMI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CHARTA DER KOMMUNALEN SELBST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EUROPEA DELLE LINGUE REGIONALI O MINOR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CHARTA DER REGIONAL- ODER MINDERHEITEN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GEO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OLIM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LYMPISCHE 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SOCIAL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SOZIAL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LLA IPOTE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LLA IPOTECARIA DOCU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PIER-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LLA IPOTECARIA REGIS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-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LLO(CONCORR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T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MONO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MILI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RR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PER ANZ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PER INVA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ENWOH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TERRA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RASS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L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L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O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S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LL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GARANZIA(GARANZIA BANC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FALL(BANKGARANT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GARANZIA(PROMESSA DELLA PRESTAZIONE DI UN TERZ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FALL(GARANTIE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MEDIA GR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SCHW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PRE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KAUF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RI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TE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FOR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MANIF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PARTICOLARMENTE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S BEDEUTEN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PER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FAL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POC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CANTON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DI COMPENSAZIONE PER GLI ASSEG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DI COMPENS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ANDS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DI COMPENSAZION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LEICHSKASSE(AHV/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FEDER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MALATI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MALATI NON RICONOSCI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ANERKANN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MALATI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MALATI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MALATI RICONOSCI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ANN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PENS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SIONSKASSE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SUPPLETIVA(L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KASSE(UV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SVIZZERA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ETTA DELLE L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EFK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ATTI LEGISLATIVI CANTONAL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KANTONALEN 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ATTI LEGISLATIVI FEDERAL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BUNDES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ATTI LEGISLATIV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ATTI LEGISLATIVI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ERLASSE(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EDIFICI E DEGLI IMPI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BAUTEN UND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CONTRATTI INNO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INNOMINAT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DOK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HILF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NOMI DI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PERSONEN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PAESI E DELLE 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L�NDER UND ST�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REGOLAMENTI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VERORDNUNG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RIFERIMENTI CRONOLOG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ZEITLICHEN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TRATTAT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STAAT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LLE AZIENDE E DELLE PICCOLE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UNTERNEHMEN UND KLEINEN BETRI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LLE DIRETTIV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RICHTLINI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LLE ENTIT� GE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GEOGRAPHISCHEN 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LLE 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LLE PROFE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K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R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STO DEI RU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BELASTUNGS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STO DEI SITI INQU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STER DER BELASTETEN STAND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STO DELLA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ONS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E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STA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TIVA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TIV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S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TURA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NGEN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CIVI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LICHER DIREK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FLICHT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I CARATTERE PECUN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RECHTLICHE ANGELE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RECHTLICHE 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D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INTERSTA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EN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ECHTFERTIGT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�QUAT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A IPO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TISCH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�RLICH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ZIERT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ENS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IN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D-ROM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COSLOVA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SCHECHOSLOWA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TRE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OLA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AHLUNG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EBRAZIONE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IA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LI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A FRIGORI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HL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KS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URA(CONTRO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D'EMISSIONE DELLE OBBLIGAZIONI FOND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BRIEFZ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D'INFORMAZIONE PER I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STELLE F�R KONSUM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DI ELABORA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TRALE BEARBEIT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ID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IDRO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TERMICA A COMBUSTIBILI FOSS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SSIL-THERMISCHES 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AUF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PUNKT DER LEBEN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NAHME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EILER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EGNUNG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RACCOLTA DEL 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CHSAMME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RACCOL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STELL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REGISTRAZIONE E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ANGS- UND VERFAHREN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RIAD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'E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UHR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I BUONA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UMUND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GER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I RIDUZIONE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MINDERUNGS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ERED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BAL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PROTETTIV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�NZENDES SCHUTZ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IM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SUCCESSORI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NACHLAS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BEGLAUB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VICOBRAC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RVIKOBRACHI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ZIONE DELL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GABE D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ZIONE DELL'ATTIVIT� LUCRATIV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GABE DER ERWERBST�T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ZIONE DELL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BETRIEB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SSI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EL CREDITO A SCOP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EL CREDITO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TRETUNG EINER FORDERUNG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EL CREDI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DERUNGS�B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ELLE PRETESE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TRETUNG VON RECHTSANSPR�CHEN DER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BAL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AL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MULTI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FACHE 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 PU� ESSERE RAGIONEVOLMENTE PRET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MU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HABER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R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A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RATO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ATOK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RATO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ATO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AMATA DI MAR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FORDERUNG ZUR NACH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AREZZA DELLA D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RMENKLA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 ANGL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LIKAN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 CATTOLICA CRIS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ISTKATHOL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 CATTOLI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-KATHOL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 EVANGELICA RIFO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ANGELISCH REFORMIERT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 ORTOD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HODOX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(RELIG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(RELI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NESI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GYMN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O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ROPRAK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U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RU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USURA DELLA PROCEDU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LUSS DES RECHTSHILFE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S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LO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FAH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LOP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K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FOSCOL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YPHOSK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F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YP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FRA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MI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MITERO ISRAE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RAELITISCHER FRIED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EMA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O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TUR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GU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OC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OKO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YP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R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R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SCHREIBEN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RE(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SCHREIBEN(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 A D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 IN COL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ONN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 IN SENSO IN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 STRADALE(DIRITTO DELLA CIRCOLAZIONE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VERKEHR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 STRADALE(TRAFFICO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N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DARI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DARI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S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SCRIZION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STANZ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ER UM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STANZE LO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RTLICH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STANZE TEMPO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O INTEG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IERTE 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ROSI EP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RZIRR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GIORD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TJORDA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Y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K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TERZ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STERZIE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YS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ZIONE A COMPA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ZIONE LET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� ANSE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SE-ST�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� DEL MES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XIKO(MEXIK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S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DELL'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ONSB�R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E DIRIT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RECHT UND AUSL�ND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ONO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REN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PREPONDE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HERRSCHENDES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Z�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EL TARIFFARIO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I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 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(INSEGN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S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CAZIONE DECIMAL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ALE DEZIMALKLASS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CA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 KLASS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'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TEKTEN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'IMPREN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E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ELLA NAZIONE PI� FAVO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ISTBEG�NSTIGUNG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COMPLEMENT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EFFETTIVIT�(C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IVKLAUSEL(G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GARANZIA DI EFF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IVGARANTIE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ITIMATION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PRES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SENTATION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SOVR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UVER�NIT�T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SUSSIDI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ESCLUSIVA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BEDINGUNG DER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GENER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LICHE GENERAL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IN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W�HNLICHKEIT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NORM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MATIVE 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RECHTLICHE 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OMB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RM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LD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PU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ORISCHE 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VALORE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IVKLAUSEL(ERF�LLUNG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IC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KLI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U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LOU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LITIO CALCANEO 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ALITIO CALCANEO-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UTOR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UTOR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UR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ZIONE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N�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Z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�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CIVI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IONENRECHT(BUNDESGESE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I DIRITTO PROCESSUALE PEN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I DIRITTO PROCESSU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I 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VERWALTUNGSRECHTSPFLEG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I PROCEDURA CIVI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I PROCEDURA PE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EUROPEO DI CONT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VERTRAGS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MONDIALE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 ANTI DOP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STRAF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ST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SION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ER ZUSAMME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SISTENZA PAC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LICHE KOEXIS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GNOM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IANZ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NQUI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ATI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ESTEA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LESTE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ZIONE INTERI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INSTITUTIONELL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ZIONE PROFESSIONALE DEL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ARBEIT IM BERUF ODER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Z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ZIONE(DIRITTO ECCLESIAST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ZIONE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LEICH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ZESSORISCH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ALTER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CUMU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MULATIV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ELBST�NDIG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JEKTIV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ANKN�PFUNG(ART. 156 FF. I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GI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ZIONE D'OGGETTI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OCAMENTO IN POSI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ETZUNG IN DAS PROVISORISCHE DIENST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OCAMENTO IN UNA CASA DI SALUTE O DI CUST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WEISUNG IN EINE HEIL- ODER PFLEGE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OCAMENTO IN VISTA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OCAMENTO(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OQU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TELLUNGSGESPR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MARE LE B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F�LLEN DES F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UM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 DELLA 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T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AGGIU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�TZLICH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SCHWER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TIVATORE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BEWIRT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TURA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LOGISCHER LAND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TURA ES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ENSIVE 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TURA IN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NSIVE 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NDANTE IN CAPO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BEFEHLS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GN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K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USS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DEI M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STERKOM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DELLE RE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USS DER REG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ECONOMICO 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- UND SOZIAL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EUROPEO DEI DIRITT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R AUSSCHUSS F�R SOZIAL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EUROPEO DI DIRITT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KOMITEE F�R AGR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EUROPEO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KOMITEE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R 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PER I DIRITTI DEL BAMB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RECHTS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PER I DIRITTI DELL'UOM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-MENSCHENRECHTS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PER I DIRITTI DELLE PERSONE CON DI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USS F�R DIE RECHTE VON MENSCHEN MIT BEHI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PER I DIRITTI ECONOMICI, SOCIALI E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USS F�R WIRTSCHAFTLI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RISORSE U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R-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ENTAR(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ENTAR(BEMER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AL MI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'OGGETTI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WERK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'ORG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AUT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OBIL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H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CE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EIDE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 MIT BET�UBUNG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TIT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E IND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 UND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OBILI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SS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NATORI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ANDRO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RIO(APPURAMENTO BONALE DEI DEB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WALTER(SCHULDENB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RIO(CONCORD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WALTER(NACHLAS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RIO(CURATORE DELLA 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WALTER(BEISTAND DER JURISTISCHEN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ARIO SPEDIZIO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D HOC DEGLI ASSICURATORI L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-HOC-KOMMISSION DER UVG-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FRICANA SU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RIKANISCHE MENSCHEN- UND V�LKERRECH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V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MMINISTRATIVA(COORDINAMENTO DEI SISTEMI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KOMMISSION(KOORDINI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ZIALVERSICHERUNGSSYST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MMINISTRATIVA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KOMMISSION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RBITR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SCHIED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'ESP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ERTEN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I MONUMENTI STO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DENKMAL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KONSUMENT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HV/IV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ZIT�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DER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BEWERB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BAU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FARMAC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ARMAKOP�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PR�F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NAV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AHR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CHUT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BANKEN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OFFERTE PUBBLICHE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NAHM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QUESTIONI FONDAMENTALI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GRUNDSATZFRAGEN DER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TELECOMUNICAZIONI E DEI MEDIA ELETTR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FERNMELDEWESEN UND ELEKTRONISCHE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ALTA VIGILANZ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AUFSICHTSKOMMISSION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COORDINAMENTO PER LA SICUREZZA SU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ORDINATIONSKOMMISSION F�R ARBEI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ESPERTI PER LA SICUREZZA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KOMMISSION F�R BIOLOGISCH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HIK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GINNASTICA 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RN- UND SPORT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DEI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H-BESCHWERD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'INFRASTRUTTURE E 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 F�R INFRASTRUKTUR UND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 F�R WETTBEWERBS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 F�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I PERSO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KOMMISSION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ACQUIS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 F�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LOTTERIE E SCOMM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(LOTTERIEN UND WE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 F�R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SCUOLA UNIVERSITARIA PROFES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KOMMISSION(FACHHOCHSCH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SORVEGLIANZA DELLE ASS. 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(AUFSICHT �BER DIE PRIVAT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SPECIALISTI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KOMMISSION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TZ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VEN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NEDIG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ECONOMICA DELLE NAZIONI UNITE PER L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KOMMISSION F�R EUROPA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ESAMIN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F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EUROPEA PER L'EFFICACIA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KOMMISSION F�R DIE WIRKSAMKEIT DER JUS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EXTRA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PARLAMENTAR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INTERNAZIONALE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KOMMISSION F�R DAS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INTERNAZIONALE PER L'ILLU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BELEUCHT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ARI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T�T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ARLAMENTARE D'IN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 UNTERSUCH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GLI ESPERIMENTI SU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TIERV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'ESECUZIONE DELLE P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VOLLZU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'INFANZIA E 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KINDER- UND JUGEND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A GARANZIA CONTRO 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DIE EXPORT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A GARANZIA DELLA QUALIT� DELLE PERIZIE M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QUALIT�TSSICHERUNG IN DER MEDIZIN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T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A PROTEZIONE ATOMICA E 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AC-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A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- UND HEIMATSCHUT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E PRESTAZIONI GENERALI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ALLGEMEINE LEISTUNGEN DER 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E QUESTIO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FAMILI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E QUESTIONI FEMMI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FRAU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SVIZZERA PER LA LEA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LAUTERKEI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(EM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UR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ZU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TENT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TENT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TRAGGEBER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TENTE(COMMI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TENTE(CONTRATTO D'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T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ANDLUNG DER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LE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RB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ORB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G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S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ZIONE DE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ZIONE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SIKO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ZIONE DELLA DIFFE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FFERENZ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ZIONE DELLE COL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K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ZIONE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KOLOGISCHER 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RA E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RA E VENDITA DE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T�CK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DI AUTORIZZARE LA SP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ABENBEWILLIGUNGS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IESS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ESORBI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ORBITAN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FU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KTIONELL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IM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NGEND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IN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REK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RT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SUSSI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A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T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RECHTLICHE 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SS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XIT�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SSO DI MISURE TERAPEU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SK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�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ZIONI M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 KOM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ILF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AMENTO CONTRADD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PR�CHLICH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AMENTO IRRISPET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B�HRLICHES BE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IZ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SETZUNG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OS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AVENDITA CON OBBLIGO DI MO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MIT MONTAG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AVENDITA CON SORVEGLIANZA DEL MO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MIT MONTAGE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NSORIO DI VAL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ANG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OMET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AUF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O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SORGE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E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E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E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CATO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MIT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CAZIONE DELLA COMMISS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ILUNG DER EUROP�ISCHEN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C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CAZION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LICH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'INTERESSI SENZA PERSONALIT�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MEINSCHAFT OHNE JURISTISCHE 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EGLI OBBLIGAZIONISTI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GEMEINSCHAFT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EI COMPROPRIETARI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CKWERK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I S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LLEN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EN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INDI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 ZUR GESAMTE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LIMITATA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 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UNIVERSAL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T� DEI 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T�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T� EUROPEA DI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VERTEIDIGUNGS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T� EVANGE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ANGELISCHE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T� ISRAE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RAELITISCHE KIRCH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DENTE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CHISE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DENTE DI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ASING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DENTE(CONC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DENTE(CONTRATTO DI LIC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ZENZ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ZIONE AVENTE CARATTERE DI 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IONS�HNLICHER ZUSAMME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ZIONE DI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ENSZUSAMME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ARIO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CHISE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ARIO DI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ASING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ARIO(CONC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ARIO(CONTRATTO DI RAPPRESENTANZA ESCLUS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E DI VAN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EILSGE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Z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ALT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IME ORG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E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E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I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UAL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MITANZA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ISION VON HAFTUNG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GR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CON ABBANDONO DELL'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VERTRAG MIT VERM�GEN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INTERCANTONALE SU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VEREINBARUNG �BER DAS �FF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INTERCANTONALE SULL'ARMONIZZAZIONE DELLE DEFIN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LI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VEREINBARUNG �BER DIE HARMONISI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BE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NELLA PROCEDUR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VERTRAG IM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STRA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GERICH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SULL'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T �BER DIE 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SULL'ASSISTENZA GIUDIZIA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T �BER DI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(TRATTATO CON LA SANTA SE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T(VERTRAG MIT DEM APOSTOLISCHEN STU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(TRATTATO INTERCANT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T(VERTRAG ZWISCHEN KANT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BEWERB(KONKURRE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RENZ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LAUTERER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DIRITTI COSTITU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RECHTS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DOMANDE D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ZEITIGE AUSLIEFERUNGSGE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ID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EN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MOTIVI DI SOS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TREFFEN VON EINSTELLUNG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KONKURRENZ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RENZ VON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S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ID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AL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IM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E 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(GIO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BEWERB(SP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RET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RET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B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BI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HREN�BER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AN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RTE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 DEL DIRITTO ALLA PRESTAZIONE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SVORAUSSETZUNG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 POTES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TESTATIV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 RISOL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OLUTIV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 SOSP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SPENSIV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(EVENTO FUTU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(PRESUPPO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SET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COMMERCIALI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�UCHLICHE GESCH�FT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ELL'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IGER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I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ON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GENERALI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VERTRA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NO DE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NACH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N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NO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ASS D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N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TTA DISONO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HRENHAFTER LEBENSW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TTA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TTA(TU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HR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ROBLAS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NDROBLA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TTOR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TTORE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A CENTRALE SVIZZERA DELLA CHIESA CATT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-KATHOLISCHE ZENTRALKONFERENZ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A DELL'AJA DI 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KONFERENZ F�R INTERNATIONALES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A INTERNAZIONALE DI PACE(LA HA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E PANAME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-AMERIKANISCHE KONFE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DELL'ACCO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ANDIT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TEILUN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S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DELLA FACOLT�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VOLLM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DI UN EFFETTO REALE AL DIRIT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INGLICHUNG EINES OBLIGATORISCHEN RECH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GE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SSIONE(MEZZO DI PR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�ND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SC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IE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SCA(SA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IEHUNG(INTERNATIONALE 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TO A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AFFNETER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TO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ETENZ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TO DI INTER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ESSEN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IT� A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SKON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IT� ALL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NENKON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�B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E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EI COSTI M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CHNITTSKOST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EI RED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ELLE V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I 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TIGUNG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IN PERCEN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NTVERGLEICH(IV/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TERAPEUTICO TRAS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RAPEUTISCHER QUER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IONE(ESTINZIONE DELL'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UNG(ERL�SCHEN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DI 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DI ASSISTENZA A UN FIGLIO CON GRAVI PROBLEMI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LAUB F�R DIE BETREUUNG EINES GESUNDHEITLICH SCH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INTR�CHTIGTEN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DI ASSISTENZA A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LAUB F�R DIE BETREUUNG VON AN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SCHAFT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CHAFT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NON PA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ZAHLTER 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PER 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LAUB F�R AUSSERSCHULISCHE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IU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JUN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IUNZIONE DEI PROC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UNG VO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UGE INN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LOS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UGE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UGE SUPER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LEBEND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SSIONE PI� ST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GST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OS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OSC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APEVOLEZZA DELL'ILLIC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SBEWUSST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A UN TRIBU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TELLUNG AN EIN INTERNATIONALES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A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 VON HILF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NAHME DES WER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DELLA PERSONA DA ESTRA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F�HRUNG DES AUSZULIEF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DI CARCE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F�HRUNG VON H�FT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(RILAS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H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�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�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UENZE ACCESSORIE DE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FOLGEN DER 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UIMENTO FRAUDOLENTO DI UN CONCORDA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EICHEN EINES GERICHTLICHEN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UIMENTO FRAUDOLENTO DI UNA FALSA ATT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EICHEN EINER FALSCHEN 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UIMENTO FRAUDOLENTO DI UN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EICHEN EIN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NSO DEL DANNEG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WILLIGUNG DES VER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ERVAT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BEWAH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ER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CONSULTIVO DEI GIUDICI EUROP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RAT DER EUROP�ISCHEN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EGL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ENRECH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EI M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ST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ELLA SOCIET� DELLE 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T DES V�LKER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ELL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I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ER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SICH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ECONOMICO 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- UND SOZI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S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ZIO D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ENTE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ENTE PER 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CHUTZ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ENZ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ENZA IN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ZIONE DE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ENE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ZIONE DELL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ZIONE DI UN REGIST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ICHTNAHME IN EIN �FFENTLICH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ZIONE IN MATERIA DI GRAVI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NGERSCHAF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ORIO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BERAT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OR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ATUNGSSTELL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KON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BILI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M�NNISCHE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TTO CON L'AMBIENTE E 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AKT MIT DER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GGI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GGI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ECHNUNGSPFLICHT DES ARBEITGE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GGIO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GGIO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USS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GG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ECHN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ORAN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EMPOR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UTO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ZIONE DEL RICONOSCIMENTO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 DER ANERKENNUNG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ZIONE DELLA PRESUNZIONE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 DER VERMUTUNG DER VA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ZIONE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 DER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G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BLO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RR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CON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OKO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DEI FLUSSI DI TESO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FLUS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DI GR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R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OLG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VIDUELLES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NUME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MMERN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BBAND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KONTERB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ENT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FFAZIONE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FFAZIONE DI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FFAZIONE DI SEGNI DI VALORI 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MACHEN VON POSTWERTZEICHEN OHNE F�LSCHUNG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RIO A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ENWID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SEGNO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BAHNVIG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I A C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TTEN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A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T�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A FAVOR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ZUGUNSTEN EINES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AMMINISTRATIVO DI FORNI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BESCHAFF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B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BILATERALE IMPER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OLLKOMMEN 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BILATERALE PER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KOMMEN 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LLETTIV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MPL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GESETZ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N EFFETTO PROTETTIVO A FAVOR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MIT SCHUTZWIRKUNG ZUGUNSTEN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N S� ST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EINTRITT(STELLVERTRE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NCLUSO CON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MIT KONSU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GE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ENTU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PERTUR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ER�FF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TEKT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SSEGN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C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U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ESERCIZIO DI APPARECCHI AUTO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ENAUFSTELL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MPIEGO DEL COMMESSO VIA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ISEND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NGEG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GENIEU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NSEGNAMENTO PER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UNTERR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N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ER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SP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PEK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A ADEMPIRSI AD UN TEMPO DETER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X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EL RAPPRESENTANTE DEL COM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HERRENBERA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AUFNAHM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LLE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IA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LLE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IN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MMINISTRAZIONE D'IM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GENSCHAFTVERW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PPAL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PPALTO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AL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BANCA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BAN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ONSU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A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WER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KREDI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EPOSITO A TITOL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AUF HINTERLEGUNG SICHERHEITSHA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EPOSI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EPOSITO PRESSO MAGAZZ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G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EPOSITO 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UL�RER 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IRIT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RECHTLICH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ISTRIBUZIONE SE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EKTIVER VERTRIEB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URATA 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ISTE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URAT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FRISTE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A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EDIZIONE IN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SVERLA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E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EL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TORING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S VERTRA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ORNITURA D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EIS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ORNITURA DI UN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CH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REQUENTAZIONE DI UN TEA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ATERBESUCH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GEN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FBAU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GESTI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AGEMEN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GIR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RO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INTERMEDIARIO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LERVERMITT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INTRAT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INVESTI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ANLAG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OW-HOW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LAVOR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LAVORO IN CAS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UFTES ARBEI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LAVORO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MPOR�R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ZE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MANAGEMENT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LERMANAGEMEN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ME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KL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ST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ORGANIZZAZION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UTSOURCING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EGNO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REGUL�RES 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TACH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ORTI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WAR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R PRODUK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UBB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AUSGEB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APPRESENTANZA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VERTRIEB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NTR�G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ENDITA VITA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BRENT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CH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ISPARM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SPA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IST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R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BARK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RVIC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P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DI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SO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UC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TAZIONE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KSTELL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UB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VILUPPO DI UN PRO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ENTWICK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OR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VENDITA CON CONSEGN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KZESSIV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VIAGGIO "TUTTO COMPRES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SCHALRE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VITA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FR�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FFER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FFERENZ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ESTIM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�DEL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HAND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IN MATERIA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INDIVIDUAL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INNO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OMINA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NO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MINA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PER LA FORNITURA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NGLICH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VERTRAG(STAATSTHEO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U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UCCESSORIO DI AT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ZUWE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UCCESSORIO DI RINU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VERZ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TIP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MAL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UN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-QUA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URA ARTICOLARE SP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GRYP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VENZIONE DI POLIZIA DI 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�BERTRE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VENZIONI A DISPOSIZIONI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ETUNGEN BUNDESRECHTLICHER 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PFLICH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V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ALLA CASSA PEN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SIONSKASS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ALLE SPESE DEI TENUTARI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BEITRAG AN VIEH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AVS/AI/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HV/IV/EO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SA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CAUSALE D'ORIEN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NK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DEL 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DI ACCU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UUNGS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DI ALLACC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DI MIGLI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UG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KO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FORMATORE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BILDEND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IRRECUPE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INBRINGLICHE 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PARI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T�TIS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PER L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ISTENZ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PER LA COSTRUZIONE DI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PER RIMBOSCHIMENTO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AUFFORST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OSTITUTIVO DI PARCH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PLATZERSTELLUNGS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OSTITUTIVO DI RIF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BAUTEN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PECIALE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ABGABE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PECIALE(PREMIO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TRAORDINARIO DI UN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BEITR�GE EINES EHEG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TRAORDINARIO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GELDBEI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(ASSEGNO FAMILI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(FAMILIENZUL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ZIONE ALLE SPESE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KOST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ZIONE ALL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ZIONE ALLE SPESE(PRESTAZIONE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BEITRAG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 RIMB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 NACH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ING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ASTRATT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RAKTE 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CONCRET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RETE 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GLI ABI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WOHNER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 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CHTZINS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LA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RRESPONDENZ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LA 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LE QUOTE SOCIALI E DEI DIRITTI SOC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PR�FUNG DER ANTEILS- UND MITGLIEDSCHAFT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I SICUREZZA RELATIVO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SICHERHEI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I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NDIGKEITS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FEDERAL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FINANZ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RZTLICHE 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PERIODIC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ODISCHE HAFT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PRO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OF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VERSI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VERSIA IN MATERIA DI FRO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STREITIGKEIT ZWISCHEN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VERSIE COLLETTIV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ARBEIT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ALID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PROSEQ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A SUCCESSION D'�TATS EN MATI�RE DE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DE VIENNE SUR LA SUCCESSION D'�TAT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STRAFTATEN IM ZUSAMMENHA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L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R�GLER LES CONFLITS DE LOIS EN MATI�RE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POUR R�GLER LES CONFLITS DE LOI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CHUTZ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CONSERVATION DES DROITS EN MATI�R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WAHRUNG DER RECHTE IN DER SOZIAL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SUCCESSIONS �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AS AUF DIE ERBFOLGE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ESCRIPTION EN MATI�RE DE VENT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A PRESCRIPTION EN MATI�RE D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ACCORDS D'�LECTION 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ES ACCORDS D'�LECTION 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GARANTIES IND�PENDANTES ET LES LETTRES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ES GARANTIES IND�PENDANTES ET LES LETT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�DIT 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MMUNIT�S JURIDICTIONNELLES DES �TATS ET DE 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ES IMMUNIT�S JURIDICTIONNELLES DES �TAT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UR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�L�BRATION ET RECONNAISSANCE DE LA VALIDIT� DES 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(C�L�BRATION ET RECONNAISSANCE DE LA VALIDIT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OMMAGES CAUS�S AUX TIERS PAR LES A�RONEF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(DOMMAGES CAUS�S AUX TIERS PAR LES 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UCCESSION D'�TATS EN MATI�RE DE BIENS, ARCHIVES ET 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(SUCCESSION D'�TATS EN MATI�RE DE BIENS, ARCHIV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O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OSTER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KL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(LAVORO DIGNITOSO PER LE LAVORATRICI E 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ES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NR. 189 �BER MENSCHENW�RDIGE ARBEI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USA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PEN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AMERICANA SU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ERIKANISCHE MENSCHENRECHTS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PS-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BILATERALE(RICONOSCIMENTO E ESECUZIONE DELLE SENTE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(ANERKENNUNG UND VOLLSTRECK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VILURTEI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HE SOPPRIME LA LEGALIZZAZIONE DEGLI ATTI PUBBLICI ES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BEFREIUNG AUSL�NDISCHER �FFENTLICHER URKUNDE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LAUB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IRCA L'EREDIT� DEV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�BER ANGEFALLENE ERBAN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IRCA L'EREDIT� NON DEV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VOR DEM ERB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IVILE SUL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S�BEREINKOMMEN GEGEN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CERNENTE L'ELABORAZIONE D'UNA FARMACOPE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AUSARBEITUNG EINER EUROP�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RMAK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CERNENTE LA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LAVEREI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CERNENTE LE INFRAZIONI COMMESSE A BORDO DI AER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STRAFBARE AN BORD VON LUFTFAHRZEUGEN BEGAN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CERNENTE LE LEGGI E GLI USI DELLA GUERRA PER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BETREFFEND DIE GESETZE UND GEBR�UCHE DES LANDKRI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TRO IL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GEGEN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TRO IL TRAFFICO ILLECIT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GEGEN UNERLAUBTEN BET�UBUNGSMITTEL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TRO LA CRIMINALIT� ORGANIZZATA TRANS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GEGEN DIE GRENZ�BERSCHREITENDE ORGANIS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TRO LE SPARIZIONI FOR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GEGEN VERSCHWINDEN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 CONSIGLIO D'EUROPA CONTRO LA TRATTA DEGLI ORGAN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DES EUROPARATS GEGEN DEN HANDEL MIT MENSCH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 CONSIGLIO D'EUROPA SULLA COPRODUZIONE CINEMATO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DES EUROPARATS �BER DIE GEMEINSCHAFTS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INOFIL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'AIA SULLA PROTEZIONE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'AIA(ESAZIONE INTERNAZIONAL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�BEREINKOMMEN(INTERNATIONALE GELTENDMACH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HALTSANSPR�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'AJA(DECISIONI STRANIERE IN MATERIA CIVIL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�BEREINKOMMEN(AUSL�NDISCHER URTEILE IN ZIVIL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S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'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DER 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'UNIDROIT SUI BENI CULTURALI RU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-�BEREINKOMMEN �BER GESTOHLENE KULTUR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E NAZIONI UNITE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DER VEREINTEN NATIONEN GEGEN DIE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E NAZIONI UNITE SUL DIRITTO DE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RECHTS�BEREINKOMMEN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AAR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ARHUS-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ASSISTENZA GIUDIZIARIA E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- UND AUSLIEFERUNG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ASSISTENZA 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DI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RGFALTSPFLICHT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BESTEU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VON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GINEVRA(CAMBIALI, VAGLIA CAMBIALI E CH�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ER ABKOMMEN(WECHSEL- UND CHECK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GINEVRA(DIRITTO DELLA GUE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ER KONVENTION(KRIEG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LIBERO PASSAGGIO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ABKOMME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GANO-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MADRID(INDICAZIONI DI PROVENI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DRIDER �BEREINKUNFT(HERKUNFTSANG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MES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VON MEX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TREALER 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W YORKER 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PARIGI(PROPRIET� INDUSTR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SER VERBANDS�BEREIN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IS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VON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STOCCOLMA SUGLI INQUINANTI ORGANICI PERSIST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CKHOLMER �BEREINKOMMEN �BER PERSISTENTE ORGAN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D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VARS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SCHAUER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VIENNA SUL DIRITTO DEI TRAT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NER �BEREINKOMMEN �BER DAS RECHT DER 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VIENNA SULLE RELAZIONI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NER �BEREINKOMMEN �BER KONSULAR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VIENNA SULLE RELAZIONI DIPLOM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NER �BEREINKOMMEN �BER DIPLOMAT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DELL'INFORMA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INFORMATION UND VERFAHREN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DI ASSISTENZA SOCIALE 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F�RSORGE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AUSLIEFERUNG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DI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ABKOMMEN �BER SOZIAL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DI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NIEDERLASS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NEL CAMPO DELL'INFORMAZIONE SUL DIRIT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BETREFFEND AUSK�NFT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L�ND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PROTEZIONE DEGLI ANIMALI DA COMPAG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M SCHUTZ VON HEIM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REPRESSIONE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R BEK�MPF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REPRESSIONE DELLE INFRAZIONI STRAD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AHNDUNG VON ZUWIDERHANDLUNG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SALVAGUARDIA DEL PATRIMONIO ARCHE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M SCHUTZ DES ARCH�OLOGISCHEN 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SALVAGUARDIA DEL PATRIMONIO ARCHITETT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M SCHUTZ DES BAUGESCHICHTLICHEN ERBES IN 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RELATIVA AL RISARCIMENTO DELLE VITTIME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ENTSCH�DIGUNG F�R 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GEWALT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RELATIVA ALLA PROTEZIONE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OV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M SCHUTZ DES AUDIO-VISUELLEN 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RELATIVA ALLE OBBLIGAZIONI IN VALUT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FREMDW�HRUNGS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 ALCUNI ASPETTI INTERNAZIONALI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BESTIMMTE INTERNATIONALE ASPEK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COMPUTO DE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BERECHNUNG VON FR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CONSEGUIMENTO ALL'ESTERO D'INFORMAZIONI 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ERLANGUNG VON AUSK�NFTEN UND BEWEIS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ALTUNGS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F�R DIE 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RIMPATRIO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R�CKF�HRUNG MINDERJ�H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TRASFERIMENTO DELLE PROCEDURE PE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�BERTRA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VALORE INTERNAZIONALE DELLE SENT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INTERNATIONALE GE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FUR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'ADOZIONE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ADOPTION VON 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'ARBITRATO COMMERCI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S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'ESERCIZIO DEI DIRITTI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AUS�BUNG VON KIND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'IMMUNIT� DEGL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STAATENIMMU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LEGISLAZIONE UNIFORME IN MATER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EINHEITLICHES GESETZ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EDSGERICHTS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STAATSAN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PROTEZIONE DEGLI ANIMALI DA 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EN SCHUTZ VON SCHLACHT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PROTEZIONE DEGLI ANIMALI NEGLI ALLEV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M SCHUTZ VON TIEREN IN LANDWIRTSCHAF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HAL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PROTEZIONE DEGLI ANIMALI VERTEB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M SCHUTZ DER WIRBEL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RESPONSABILIT� DERIVANTE DA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PRODUKTHAF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TELEVIS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AS GRENZ�BERSCHREI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E FUNZIONI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KONSULARISCHE AUF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O STATUTO GIURIDICO DEI FIGLI NATI FU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RECHTSSTEL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HELICHEN K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O STATUTO GIURIDICO DEI LAVORATORI EMI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RECHTSSTEL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(ACQUISTO E DETENZIONE DI ARMI DA FUO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ERWERB UND BESITZ VON SCHUSSWAF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(AFFID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SORGE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(DIRITTO D'AUTORE E RADIODIFFUSIONE VIA SATE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KONVENTION(URHEBERRECHT UND SATELLITENRUNDF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(LEGALIZZAZIONE DI ATTI DEGLI AGENTI DIPLOMA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BEGLAUBIGUNG VON DIPL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KU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(PROTEZIONE DEGLI ANIMALI NEL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SCHUTZ VON TIEREN AUF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FRA LA SVIZZERA E LA FRANCIA(DETERMINAZIONE DEI CONF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UNFT ZWISCHEN DER SCHWEI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KREICH(GRENZB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FRANCO-SVIZZERA(AEROPORTO DI BASILEA-MUL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Z�SISCH-SCHWEIZERISCHER STAATSVERTRAG(FLUGHAFEN BA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LHAU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'ISTRU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MILIT�RIS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EI TRASPORTI 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VERKEHR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EL DIRITTO SPA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WELT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VERSICHER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CITTADINANZA, DOMICILIO E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STAATSANGEH�RIGKEIT, NIEDERLASS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UNLAUTEREN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COOPER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INTERNATIONAL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DIRIT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ZIVI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DIRIT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OBLIGATI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DIRIT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FISKA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ZOLL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ESECUZIONE E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GUERRA E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- UND NEUTRALIT�T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LEGALIZZAZIONI, TERMINI,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BEGLAUBIGUNG, FRISTENBERECHN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T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POSTE 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POST- UND 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N DER ZIVIL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RELAZIONI DIPLOMATICHE E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PLOMATISCHE UND KONSULAR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SALUTE E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GESUNDHEITS- UND SOZIALVERSICHER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SCUOLA, SCIENZA E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SCHULE, WISSENSCHAFT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SISTEM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RAUM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SVILUPPO E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ENTWICKLUNG UND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TER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TERNAZIONALE CONCERNENTE IL TRASPORTO DELLE MERC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�BEREINKOMMEN �BER DEN EISENBAHNFRACH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TERNAZIONALE CONTRO LA PRESA D'OS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�BEREINKOMMEN GEGEN GEISEL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TERNAZIONALE PER LA PROTEZIONE DELLE NUOVE P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�BEREINKOMMEN ZUM SCHUTZ VON PFLANZENZ�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STITUTIVA DELL'ASSOCIAZIONE EUROPEA DI LIBERO S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ERRICHTUNG DER EUROP�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IHANDELSASSOZ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N. 105 CONCERNENTE LA SOPPRESSIONE DEL LAVORO FOR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�BEREINKOMMEN NR. 105 �BER DIE ABSCHAFF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AN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N. 111(DISCRIMINAZIONE NELL'IMPIEGO E NELLA 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NR. 111 �BER DIE DISKRIMINIER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�FTIGUNG UND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N. 138 CONCERNENTE L'ET� MINIMA DI AMMISSIONE ALL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NR. 138(MINDESTALTER F�R DIE ZULASSU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�FT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N. 29 CONCERNENTE IL LAVORO FORZATO OD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NR. 29 �BER ZWANGS- ODER PFLI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N. 87(LIBERT� SINDACALE E PROTE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A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VEREINIGUNGSFREIHEIT UND SCHU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EINIGUNGSRECH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NALE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CHTS�BEREINKOMMEN �BER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'ESECUZIONE DELLE SENTENZE ARBITRALI ES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UR VOLLSTRECKUNG AUSL�NDISCHER SCHIEDS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CONSERVAZIONE DELLA VITA SELV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ERHALTUNG DER PFLANZEN UND 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EVENZIONE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VERH�T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OTEZIONE DEI BAMBINI CONTRO LO SFRU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ZUM SCHUTZ VON KINDERN VOR SEXUELLER AUSB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OTEZIONE DEI BENI CULTURALI IN CASO DI CONF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ABKOMMEN F�R DEN SCHUTZ VON KULTURGUT BEI BEWAFF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LI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OTEZIONE DEL PATRIMONIO MONDIALE CULTURAL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M SCHUTZ DES KULTUR- UND NATURGUTES DER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OTEZIONE DELLE OPERE LETTER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UNFT ZUM SCHUTZE VON WERKEN DER 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OTEZIONE DELLO STRATO D'OZ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M SCHUTZ DER OZONSCH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REPRESSIONE DEL 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K�MPFUNG DER FINANZIER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REPRESSIONE DELLA CATTURA ILLECITA DI AER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WIDERRECHTLICHE INBESITZNAHME VON LUFTFAHRZEU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RISOLUZIONE PACIFICA DEI CONFLITT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UR FRIEDLICHEN ERLEDIGUNG INTERNATIONALER STREIT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O SCAMBIO INTERNAZIONALE DEGLI ATTI O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UNFT BETREFFEND DEN INTERNATIONALEN AUSTAUS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TLICHEN ER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OSTAL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POS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QUADRO DELLE NAZIONI UNITE SUI CAMBIAMENTI CLI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�BEREINKOMMEN DER VEREINTEN NATIONEN �BER KLIMA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QUADRO SUL VALORE DEL PATRIMONIO CULTURALE PER 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KONVENTION �BER DEN WERT DES KULTURERBE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I TRASPORTI INTERNAZIONALI PER 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INTERNATIONALEN EISENBAH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 LUOGO DI PAGAMEN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EN ORT DER ZAHL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D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 RECIPROCO RICONOSCIMENTO DEL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GEGENSEITIGE ANERK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'AMMISS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VOR�BERGEHEND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'AVIAZIONE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INTERNATIONALE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A LEGGE APPLICABILE AI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AUF TRUSTS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A 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UNFT BETREFFEND ZIVILPROZES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E GARANZIE INTERNAZIONALI SU BENI 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INTERNATIONALE SICHERUNGSRECH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EGLICHER 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E PROCEDURE D'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IGUARDANTE LE FERIE PAGATE IN 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BEZAHLTEN URLAUB IN DE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CONTRATTI DI COMPRAVENDITA INTERNAZIONALE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VERTR�GE �BER DEN INTERNATIONALEN WAREN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D'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ON�RBI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DEL FANCI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RECHTE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DELL'UOMO E LA BIOMED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ENRECHTSKONVENTION ZUR BIO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DELL'UOMO E LIBERT� FONDA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BETREFFEND MENSCHENRECHTE UND GRUNDFREI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DELLE PERSONE CON DI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RECHTE VON MENSCHEN MIT BEHI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POLITICI DELLA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POLITISCHEN RECHTE DER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POPOLI INDIGENI E TRIB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ZUM SCHUTZ INDIGENER UND IN ST�MMEN LEBENDER 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BREVE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PATENT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BREVET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PATENT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COMMERCIO DELLE SPECIE DI FAUNA E FLORA SELV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HANDEL MIT ARTEN FREILEBENDER TI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L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CONTRASTO DELLA VIOLENZA SU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K�MPFUNG VON GEWALT GEGEN F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CONTRATTO DI TRASPORT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SEETRANSPOR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CONTROLLO DEI MOVIMENTI DI RIFIUTI PERI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KONTROLLE DER VERBRINGUNG GEF�HR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DIRITTO D'ASSOCIAZIONE(AGRICOL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VEREINIGUNGSRECHT(LAND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DIVIETO DELL'IMPIEGO DI TALUNE ARMI CLASS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VERBOT DES EINSATZES BESTIMMTER KONVENTIO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GENO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V�LKER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LAVOR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ARBEIT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LAVORO NOT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NA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RICIC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GELDW�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RICICLAGGIO E SUL 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GELDW�SCHEREI UND TERRORISMUS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RICONOSCIMENTO DEI DIVORZI E DELLE SEPA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ANERKENNUNG VON EHESCHEID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ETREN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TRASFERIMENTO DEI CONDAN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�BERSTELLUNG VERURTEILT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AMMINISTRAZIONE INTERNAZIONALE DELLE SUCCE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INTERNATIONALE VERW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B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ASSUNZIONE ALL'ESTERO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BEWEISAUFNAHME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LABORAZIONE DI UN SISTEMA DI ISCRI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SCHAFFUNG EINES SYSTEMS ZUR REGISTRI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LIMINAZIONE DELLA VIOLENZA E DELLE MOL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BESEITIGUNG VON GEWALT UND BEL�S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LIMINAZIONE DI OGNI FORMA DI DISCRIMINAZION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SEITIGUNG JEDER FORM VON DISKRIMI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LIMINAZIONE DI OGNI FORMA DI DISCRI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Z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SEITIGUNG JEDER FORM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SENDISKRIMI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QUIVALENZA GENERALE DEI PERIODI DI STU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(GLEICHWERTIGKEIT DER STUDIENZEITEN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�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SAZIONE DELLE PRESTAZIONI ALIMENTARI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GELTENDMACHUNG VON UNTERHALTSANSPR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INQUINAMENTO ATMOSFERICO ATTRAVERSO LA FRONTIER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WEITR�UMIGE GRENZ�BERSCHREI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FTVERUN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INSIDER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INSIDERGESCH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UNIFICAZIONE IN MATERIA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HEITLICHUNGS�BEREINKOMMEN ZU DEN PAT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BIACCA DI PI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EIWEISS-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COOPERAZIONE IN MATERIA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POLIZEILICH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CYBERCRIMINAL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�BER DIE CYBER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DIMINUZIONE DEI CASI DI DOPPI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VERRINGERUNG DER MEHRSTAA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DISTRIBUZIONE DEI SEGNALI PORTATORI DI PR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VERBREITUNG DER PROGRAMMTRA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DIVERSIT�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BIOLOGISCHE 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LEGGE APPLICABILE ALLE OBBLIGAZIONI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AUF UNTERHALTSPFLICHTEN ANZUWEN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LEGGE APPLICABILE(RESPONSABILIT� PER DANN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AUF DIE PRODUKTHAFTPFLICHT ANWEND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LIBERT� DI TRAN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FREIHEIT DES DURCHGANGS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LOTTA ALLA CORRUZIONE DI PUBBLICI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K�MPFUNG DER BESTECHUNG AUSL�ND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TS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LOTTA CONTRO LA TRATTA DEGL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GEGEN MENSCH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MANIPOLAZIONE DELLE COMPETIZIONI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GEGEN DIE MANIPULATION VON SPORTWETTBEWE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NAZIONALIT� DELLE DONNE SPO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STAATSANGEH�RIGKEIT VERHEIRATETER F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NOTIFICAZIONE ALL'ESTERO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ZUSTELLUNG VON SCHRIFT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ARIT� DI RIMUN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GLEICHHEIT DES ENTG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ARTECIPAZIONE DEGLI STRANIERI ALLA VIT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BETEILIGUNG VON AUSL�NDER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FENTLICHEN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EVENZIONE DELL'APOLIDIA(SUCCESSIONE DI ST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�BER DIE VERMEI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TENLOSIGKEIT(STAATENNACHFOL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MOZIONE DEL SERVIZIO DI VOLONTARIATO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V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F�RDERUNG DER FREIWILLIGENARBEI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GEN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GLI AGENTI DIPLO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ENSCHUTZ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GLI AR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EN SCHUTZ DER AUS�BENDEN 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I DIRITTI DEI LAVORATORI MI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KONVENTION ZUM SCHUTZ DER RECH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L PATRIMONIO CULTURALE SUBACQ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SCHUTZ DES UNTERWASSER-KULTUR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LL'AMBIENTE ATTRAVERSO I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ZUM SCHUTZ DER UMWELT DURCH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LL'EQUILIBR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UM SCHUTZ DES �KOLOGISCHEN GLEICHGEW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GIURIDICA DEI SERVIZI A A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RECHTSSCHUTZ F�R DIENSTLEISTUNG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TEM ZU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INTERNAZIONAL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INTERNATIONALEN SCHUTZ VON ERWACH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RECIPROCA ASSISTENZA IN MATE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GEGENSEITIGE AMTSHILFE IN STEUER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RESPONSABILIT� CIVILE NEL SETTORE DE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HAFTUNG AUF DEM GEBIET DER 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RESPONSABILIT� PER DANNI CAGIONATI DA OGG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HAFTUNG F�R SCH�D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TRAUM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VERSICH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SORVEGLIANZA DELLE PERSONE CONDANNATE S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�BERWACHUNG BEDINGT VERURTE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TEMPESTIVA NOTIFICA DI UN INCIDENT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FR�HZEITIGE BENACHRICHTIGUNG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LEAREN UN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TRATTA DEGL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ENHANDELS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COMUNICAZIONI ELETTRONICHE NEI CONT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ELEKTRONISCHEN MITTEILUNG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CONSEGUENZE ACCESSORIE DE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BARUNG �BER DIE NEBENFOLGEN DER 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MUNIZIONI A GRAP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STREU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RELAZIONI PERSONALI RIGUARDANTI I FANCIU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�BER DIE PERS�NLICHEN BEZIEHUNGEN ZU 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SOSTANZE PSICOT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PSYCHOTROP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ZONE UMIDE D'IMPORTANZ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FEUCHTGEBIETE VON INTERNATIONAL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O STATUTO DEGLI APO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RECHTSSTELLUNG DER STAATENL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O STATUTO DE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IE RECHTSSTELLUNG DER FL�CHTL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TARIFF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TI-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CITRAL SULLA CESSIONE DEI CREDITI N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�BEREINKOMMEN �BER DIE FORDERUNG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ESCO SULLA DIVERSIT� DELLE ESPRESSIO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SCO-KONVENTION ZUM SCHUTZ DER KULTURELLEN 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ESCO(TRASFERIMENTO DEI BENI CULTUR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SCO-KONVENTION(KULTURG�TER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ICA SUGL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S-�BEREINKOMMEN �BER DIE BET�UB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IDROIT SUI TIT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-WERTPAPIER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IDROIT SUL FACTORING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-KONVENTION �BER INTERNATIONALES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IDROIT SUL LEASING FINANZI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-KONVENTION �BER FINANZIERUNGS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IVERSALE SUL DIRITTO DI 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URHEBERRECHTS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VOLTA A FACILITARE L'ACCESSO INTERNAZIONALE A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INTERNATIONALEN ZUGANG ZUR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ATTI ILLECITI CONTRO LA SICUREZZA DELL'AVIAZIONE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HANDLUNGEN GEGEN DIE SICHERH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VILLUFTFAH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COMPETENZA DELLE AUTORIT� IN MATERIA D'ADO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RECHT AUF DEM GEBIET DER ANNAHME AN KINDESST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COMPOSIZIONE DELLE CONTROVERSIE RELATIVE 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ME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ILEGUNG VON INVESTITION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COMPRAVENDITA INTERNAZIONALE DI COSE MOBILI CORPO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INTERNATIONALE KAUFVERTR�GE BEWEG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RPERLICHER 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CONFLITTI DI LEGGE SULLA FORMA DELLE DISPOS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A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FORM LETZTWILLIGER VERF�G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COOPERAZIONE IN MATERIA DI ADO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ZUSAMMENARBEIT AUF DEM GEBIET DER 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DECISIONI IN MATERIA D'OBBLIGAZIONI ALIMENTARI VER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ENTSCHEIDUNGEN BEZ�GLICH UNTERHAL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�BER KIND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DECISIONI IN MATERIA DI OBBLIGAZIONI ALIMEN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ANERKENNUNG UND VOLLSTRECK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HALTSENTSCHEID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DESIGNAZIONE E CODIFICAZIONE DELLE MER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BEZEICHNUNG UND CODIERUNG DER W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EFFETTI INTERNAZIONALI DELLA DECADENZA DEL DIRIT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INTERNATIONALE WIRKUNGEN DES ENTZUGE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HRERAUSWEI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FILIAZIONE MATERNA DEI FIGLI NATI FUORI MATRIMON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M�TTERLICHE ABSTAMMUNG AUSSERHALB DER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ORENER 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FORME PI� MANIFESTE DI SFRUTTAMENTO DEL FANCIULLO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VERBOT DER SCHLIMMSTEN FORM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LEGGE APPLICABILE ALLE OBBLIGAZIONI ALIMENTARI VER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ANZUWENDENDES RE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HALTSVERPFLICHTUNGEN F�R 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LEGGE APPLICABILE IN MATERIA DI INCIDENT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AUF STRASSENVERKEHRSUN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LEGGE UNIFORME SULLA FORMA DEL TESTAMEN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(EINHEITLICHES RECHT DER FORM EINES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NORME DI ORIGINE PREFERENZIALI PANEUROMEDITERRAN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PAN-EUROPA-MITTELMEER-PR�FERENZURSPRUNGSREG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PRINCIPI DEL DIRITTO SINDACALE E DI NEGOZ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TT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VEREINIGUNGSRECHT UND RE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LLEKTIVVERHAND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PROMOZIONE DELL'IMPIEGO E LA PROTEZIONE CONTR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CCUP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BESCH�FTIGUNGSF�RDERUNG UND SCHUTZ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LOS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PROTEZIONE DI PRODUTTORI DI FONOGRAM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M SCHUTZ DER HERSTELLER VON TONTR�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APPRESENTANZA IN MATERIA DI VENDITA INTERNAZIONA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�BER STELLVERTRETUNG BEIM INTERNATIONALEN 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EGLICHER 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ECIPROCA PROTEZIONE DEI BREVET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DEN GEGENSEITIGEN PATEN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ESPONSABILIT� CIVILE E ATTIVIT� PERICOLO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ZIVILRECHTLICHE HAFTUNG UND UMWELTGEF�HR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TIGKEI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ESPONSABILIT� CIVILE IN CASO DI DANNI CAUSATI DA VEICO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HAFTUNG F�R DURCH KRAFTFAHRZEUGE VERURSA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�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ICONOSCIMENTO DELLA PERSONALIT� GIURIDICA DELLE 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ANERKENNUNG DER RECHTS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R N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ICONOSCIMENTO DELLE QUALIFICHE NELL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I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ANERKENNUNG VON QUALIFIKATI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CHSCHU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ICONOSCIMENTO DI FIGLI NATUR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ANERKENNUNG AUSSEREHELICHER 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SICUREZZA DI COMBUSTIBILE ESAUR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SICHERHEIT ABGEBRANNTER BRENNELE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TITOLI AL PORTATORE A CIRCOLA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WIDERSPRUCH BEI INTERNATIONAL GEHAND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BERPAP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TRASPORTO DEI VIAGGIATORI E DEI BAGAGLI PER FERROV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EISENBAHN-PERSONEN- UND GEP�CK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-QUADRO EUROPEA SULLA COOPERAZ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RAHMEN�BEREINKOMMEN �BER GRENZ�BERSCHREI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-QUADRO PER LA PROTEZIONE DELLE MINOR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�BEREINKOMMEN ZUM SCHUTZ NATIONALER MINDER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E AUT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ISCHE K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E CONTROL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IERTE K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E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TAUSCH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E(CAL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ERATIVA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VORSORGE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ERATIVA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RING-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ZION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ORDINATION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ZIONE(PIANIFICAZIONE DEL TERRITORIO O 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ORDINATION(RAUMPLANUNG ODER UMWELT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E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ERTUR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ERTURA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SEXEMP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EH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-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A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D-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RE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 D'A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MEEK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V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RECHTLICHE K�RP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ZIONE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LICHE K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SCHAF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USCOLO RISIFORME DELL'ARTI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ENK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SABILIT� DELLA 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FERMITVERANTWO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ZIONE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SSERKORR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ZIONE DI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KORR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IDOIO FAU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DTIERK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ISPONDENZ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KORRESPOND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ISPONDENZA CON IL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 MIT DEM VERTEI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 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 DI PUBBLICI UFFICIA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CHUNG FREMDER AMTS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BEST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 NELL'ESECUZIONE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CHUNG BEI ZWANGS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 PA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 BESTECH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A CICL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A DI CAV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ERDE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A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A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ETTO LOM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NDENM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RS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O BORS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SE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O DEL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RECHNUNGS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O DI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TA-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AFRICANA DE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RIKANISCHER GERICHTSHOF F�R MENSCHENRECHTE UND RECH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ARABE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AB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'APPELLO(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UNGSKAMMER(BST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'ASS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ORENEN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EI CONTI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NUNGSHOF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EI RECLAMI PE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I CASSAZION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ATION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I GIUSTIZIA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HOF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EUROPE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INTERAMERICAN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AMERIKAN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INTERNAZION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PENALE DEL 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KAMMER DES BUNDESSTRAFGER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PERMANENTE DI 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MANENT COURT OF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SUPR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STES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AFF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VERTRAU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CONSUM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AUCH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CIE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DI POCO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E VON GERING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FUN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FUOR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VERKEHRSF�HIG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GEN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TTUNG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LO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LOCATA CONGIUN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VERMIETE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LI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RUB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OHLEN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SENZA PA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RENLO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SMARRITA O SOTT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ANDEN GEKOMMEN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E TRASPORTATE E ANIMALI SFUGG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EF�HR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M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M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(COOPERAZIONE EUROPEA NEL SETTORE DELLA RICERCA SCIENTIFIC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A D'AV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FENBEINK�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EL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ELLA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PAGANDA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ELLA 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ST�NDIGE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I 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I FABBR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STEL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TO POSS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KO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D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DI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RICHTUNG EINES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INCONDIZIONATA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O E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 UND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A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A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ANN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DI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UNG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G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H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IN CONTIG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LOSSENE BAU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IN L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LZ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NIS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SOTTER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IRDIS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ONE(PIA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MWOLLE(PFLA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ONE(TESS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MWOLLE(GEWE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X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X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AVS/AI PER LE PERSONE RESIDENTI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O AHV/IV F�R DIE IM AUSLAND WOHNENDE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IN MATERIA DI ELENCO DELLE SPEC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O F�R DIE SPEZIALIT�T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UB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CONT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RITTEN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D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DI RIMB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MB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ENAKKRED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EDI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FTIG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GARANTITO DA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VERSICHERT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IN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IP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KAR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L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MBARD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N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(RAPPORTO OBBLIGA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DERUNG(SCHULD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RE COMPEN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SCIT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WACHS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E ESTREMAMENTE PERICOLOSO E REFRATTARIO ALLA 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REM GEF�HRLICHER UND NICHT THERAPIERBARER STRAF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MINAL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I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IT� GIOVA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E CONTRO L'UM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CHEN GEGEN DIE MENSCH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E DI AGG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CHEN DER AG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E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MI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PTORCHID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YPTOR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SI DEGLI ALLO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UNGS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ICA A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STIZKR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O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OA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N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O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DE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USAM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DELT� VERSO 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QU�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G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O DI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NH�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O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MULATION VON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MUL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O(SUFFRA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O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PIDI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NN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AMBUL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BULANT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AMBULATORI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BULANTE BEHANDLUNG IM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BALN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DE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BE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DI CONVALES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OL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DI DISINTOSS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IEH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DIMA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MAGER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VERA E PROPRIA DEL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DEN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DI AMMINISTRAZIONE(VECCHIO ART. 393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BEISTANDSCHAFT(ALT ART. 393 Z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DI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WIRK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SCHAFT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DI RAPPRESEN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EDU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FASSENDE 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TANDSCHAFT AUF EIGENES 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TAND(BEISTAND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ACUTE E TRANSI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UT- UND �BERGANG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MEDICH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 GRUND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ADEGUATA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GERECHTE 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ALTER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IERENDE 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VERW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 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PARA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ERG�NZENDE BE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YBER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AQUINO TOMM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AQUI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�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�N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EGGIAMENTO D'IMPIANTI ELETT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�DIGUNG VON ELEKTRISCHEN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EGGIAMENTO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BE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EGGIAMEN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BESCH�D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BENACH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IT�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A SALUTE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LICH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A SALUTE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IG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A SALUTE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KUND�R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E CO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S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RA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UELL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CAUSATO AL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COSM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METISCHE BEEINTR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ELL'U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�R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ELLA COR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RNHAU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ERIVANTE DAL DI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GELFOLG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ERIVANTE DALL'ABUS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I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OVUTO ALLA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P�TUN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S�CHLICH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EP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R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K�NFTIG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IN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RE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IP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TISCH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ATRIMONIALE PROCURATO CON ASTU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GLISTIGE VERM�GEN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ER CHI GESTISCE 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HAL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ERIN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NATAL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URAMENT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ER VERM�G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SPA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U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STABI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BILER DEFEKT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AL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U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Z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ZICA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NZI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W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RWI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V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 BIOMET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METRISCH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 MEMORIZZATI SU APPARECCHI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 AUF FREMDEN GER�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 PERSONALI DEGNI DI PARTICOLARE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S SCH�TZENSWERTE PERSONEN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ORE DI LAVORO SENZA OBBLIGO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BEITRAGSPFLICHTIGER ARBEI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ZIONE IN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GABE AN ERF�LLUNGS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CU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L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I INTEG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I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 D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 PECUN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, INTERESSE PASSIVO, DEDUZIONE SOCIALE(DOP. I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, SCHULDZINS, SOZIALABZU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RE DEL CREDITO CED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S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RE DELL'ONORARI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NORARSCHULDNER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NT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ZENTR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SSO DOVUTO A CAUSE SOSPETTE O IG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GEW�HNLICHER TODE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O ANN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HNTES SCHUL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INGTE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'IRRICEV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EINTRETEN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TELL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CARATTERE PREVALENTEMENTE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EID MIT VORWIEGEND POLITISCHEM CH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CONTRIBU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BEITRA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DI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LASTUNG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VERBINDLICH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GRAD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OKATION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WEIS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LAG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BAR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ESPLICANDO EFFETTI DURAT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D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FO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ALT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GIUDIZIARIA INDIPENDENTE SUCC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ST�NDIGER NACHTR�GLICHER ENTSCHEID DES GER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IN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IN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LOS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GATIV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PENAL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PREGIUDIZIALE IN MATERIA DI ASSOGGE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ENTSCHEID �BER STEUE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SU CONTRIBUTI ARRET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NACHZAHL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SU 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PRACHE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SULLA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SU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(ART. 5 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(ART. 5 VW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(DIRITTO PRIV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RECHTLICHER 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D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DI 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ELL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DI NON LUOGO A PROC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ANHANDNAHME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FEDERALE CONCERNENTE L'INDUSTRIA OROLOGIER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 �BER DIE SCHWEIZERISCHE UHR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FEDERALE CONCERNENTE LE CASSE DI CREDITO A TERMINE DIFF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 �BER DIE KREDITKASSEN MIT 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FEDERALE PER GARANTIRE LA SICUREZZA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 BETREFFEND DEN SCHUTZ DER SICHERH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FEDERALE(NUMERO DEI CANCELLIERI E DEI SEGRETARI DEL TF 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(ZAHL DER GERICHTSSCHREIB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ICHTSSEKRET�RE DES 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PENAL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U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NGLICHER BUNDE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AL REDDITO COMPU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VOM ANRECHENBAREN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AL REDDIT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VOM EINKOMM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EGLI INTERESSI PAS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F�R SCHULDZI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EGLI ONERI PERMAN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F�R DAUERNDE 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ELL'IMPOSTA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TEUER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ELL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VER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ELLE SPESE DI MANUTENZIONE DI IM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F�R LIEGENSCHAFTSAUF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I VERSAMENTI A SOCIET� DI 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F�R GEMEINN�TZIGE ZU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IN FUNZIONE DELLA DURATA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DAUER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PER AFFITTO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ZINSABZUG(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PER AUTOFINANZ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AUF EIGEN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PER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KOSTEN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PER SPESE DI ACQUISIZION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F�R GEWINNUNGSKOST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CIENZA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IGE BEH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CIT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ORMIT� DEL 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DE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A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CR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KR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�NDIGKEIT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ZIONE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ZION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�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FIN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PHI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BERAZIONE DEL TRIB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AZIONE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T�CKSAB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N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F�LL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NQUENTE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OHNHEITSVERB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NQUENTE A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IG ABNORMER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NQUENTE PRI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MALIGER VERURTE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T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TTO D'O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ASS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TTO DI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ER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R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MARK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C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CRAZIA DI 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NZ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CRAZI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 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CRAZIA RAPPRESEN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R�SENTATIVE 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ARO PER LE SPES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SCHEN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ARO SPO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Z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W�R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OMINAZIONE DI FANT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ANTASIE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E DEL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SHEITSZ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UNCIA MEND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 ANSCHUL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UNC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UNCIA SPONT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ANZEIG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UNCI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ZEI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UN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R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ER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NENTE(CONTRATTO DI DEPOSITO PRESSO MAGAZZ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G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NENTE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ARIO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BEW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ARIO(DIRITTO DEI TRATT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HRER(RECHT DER VERTR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A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R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R GER�TESCH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ALLUV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WE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'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WIRT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AUF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EI POMP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UERWEHR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LA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E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BLIKUMS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I COSE FUNG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REGUL�RER 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 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E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ZIONI DELLE P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AU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ZZAMENTO DELLA FRAZIONE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WERT DES VERBLEIBENDEN 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AGL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GL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GOLA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EL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MI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MATOMYO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RATA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ZIONE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GENSCHAFT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ZIONE E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AU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ZIONE GEN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STENZA DAL PROCEDIMENTO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ELLUNG DES VERFAHRENS(VST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STENZ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TRITT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ARIO DELLA 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AR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RESSA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IZIL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ELLE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I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I UNA COLLE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HABER DER DA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AN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DI ANIMALI ALL'A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LANDHALTUNG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ECHTLICHE 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IN STATO D'ISO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OLATION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INGIUST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RECHTFERTIGTE 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(INCARC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IG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IOR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IMM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AZIONE DEL RITORNO A MIGLIOR FORT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TELLUNG DES NEUEN VERM�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URP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LUZION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Z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J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B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I PRE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IMPLANTATIONSDIAGNO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ET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LEK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N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BUCH(PERS�NLICHE AUFZEICH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BATT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AMERICANA DEI DIRITTI E DEI DOVER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ERIKANISCHE ERKL�RUNG DER RECHTE UND PFLICHTEN DES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ADE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IT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ESECU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BAR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OLVENZ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IT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PATR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RONA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PRIMA 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AGE DER ERSTEN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RICONO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SCOMPA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OLLEN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EN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FA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 BEWEISAUSSAGE DER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SULLO STATO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UNIVERSALE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ERKL�RUNG DE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AB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�HRUNG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NSORE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SA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S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S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WENDIG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TTO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TTO DI LING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GE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TTO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GELHAFTER 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TTO NASC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EIM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TTO RICONOSC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EN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A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LE NACH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ZA CUL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ZA DI 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UNTERSCH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IMENTO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IMENTO DELL'ESECU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IMENTO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IMENTO DELL'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EIGER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IMENTO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UW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G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UN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NIT� DELLA CRE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�RDE DER KRE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LAZIO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RG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I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MASS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INUZIONE DELL'ATTIVO IN DANNO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SCH�DIGUNG DURCH VERM�GENSM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INUZIONE DI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ABSETZUNG DES GE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INUZIONE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M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ORA IN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S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OC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S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AR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ARTIMEN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ARTIMEN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 E ATTESTATO DI CAPACIT�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 UND BERUF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1999/4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1999/4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1999/6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1999/6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0/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0/3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0/4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0/4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0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0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0/7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0/7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1/2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1/2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1/2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1/2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1/4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1/4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1/5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1/5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1/9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1/9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10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10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3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3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4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4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8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8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4/11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4/11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4/3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4/3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4/3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4/3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4/8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4/8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4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4/8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5/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5/3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5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5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5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5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5/8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5/8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7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7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7/6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7/6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8/11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8/11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8/5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8/5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11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11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12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12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1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13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14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14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2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2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5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5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5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5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0/2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0/2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1/16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1/16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1/77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1/77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1/8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1/83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1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1/9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2/18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2/18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3/11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3/11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3/32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3/32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3/3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3/33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4/10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4/10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4/5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4/5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4/59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4/59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4/6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4/6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4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4/9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75/34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75/34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82/501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82/501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1/308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1/308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2/4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2/43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3/1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3/13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3/42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3/42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3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3/8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5/4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5/4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6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6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6/8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6/8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7/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7/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7/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7/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RELATIVA AI PACCHETTI TURISTICI E AI SERVIZI TURIS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�BER PAUSCHALREISEN UND VERBUNDENE REISE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RELATIVA ALLE MAC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�BER MASCH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SUI GESTORI DI FONDI DI INVESTIMENTO ALTERN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�BER DIE VERWALTER ALTERNATIVER INVESTMENT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SULL'AGGIUDICAZIONE DEI CONTRATTI DI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�BER DIE KONZESSIONS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SULLA DISTRIBUZIONE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�BER VERSICHERUNGSVER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(GEMEIN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(INGI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E ANTICIPATE DEL 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IENTEN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O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EL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ION F�R 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ND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E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ELLO SVILUPPO E DELLA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ION F�R ENTWICKLUNG UND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I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GENERALE DELLE 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DIREKTION S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GENERALE DELLE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DIREKTION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COSTITUZIONALI SPECIF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NE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DELL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EIDIGUNG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INERENTI A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CHSTPERS�NLI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INERENTI ALLA QUALIT� DI 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S MITGLIED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POLI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SOCIALI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E DES GESELLSCH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 CONDIZIONI MINIME D'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EXISTENZ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 UN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EINEN VERTEI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 UN INCHIESTA EFF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EINE WIRKSAM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 UN'AUTORIT� INDIPENDENTE E IM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EINE UNABH�NGIGE UND UNPARTEI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 UNA COPERTURA ASSICURATIVA PI�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H�H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CQUI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LERWORBEN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D UN AMBIENTE 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EINE GESUNDE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I FR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COMP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FORDERUN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ZUR 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RICON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NACH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KEH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AUTODETERMINAZIONE INFORM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INFORMATIONELLE SELBST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ISTRUZIONE PRI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PRIMARSCHUL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OB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VERG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ULTIMA PA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DAS LETZTE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NN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FREIEN BRIEF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DIS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VOR FREIHEIT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NATUR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ANSPRUCH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PROPRIA IM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M EIGENEN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PROPRIA PA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M EIGENEN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RIDUZIONE DEL P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RIPARAZIONE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BESS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RISOLUZ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NDE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SOSTITUZIONE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TAUSCH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HILFE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O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ICK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MMINISTRATIV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VERWAL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OLUT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BABILONESE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BABYLO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BIZAN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YZANTI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ANTONALE AUTON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�NDIGES 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ANTONALE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ES 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LLETTIV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ES ARB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MERCI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ER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UNE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ES RECHT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NSUETU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OHNH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NSUETUDIN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GEWOHNH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NTIN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INENT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STITUZIONALE ALLA PROTEZIONE DE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M�SSIGES RECHT AUF TREU- UND GLAUBE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STITUZIONALE NON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SCHRIEBENES VERFASS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ULTURALE(DIRITTO FONDAMEN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ELL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UNE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EIFOR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AUTORE E DIRITTI DI PROTEZIONE AF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RECHT UND VERWANDTE SCHUTZ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OPZIONE(ADEMPIMENTO DELL'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RECHT(ERF�LLUNG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OPZIONE(AUMENTO DEL CAPI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U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OPZ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TIONSRECH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DOTTO DALL'ART. 4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 ARTIKEL 4 BV ABGELEITET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SIT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 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IENT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A 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D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A FUN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PERSONA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ESECUZIONI 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BETREIBUNGS- UND KONKUR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I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OBBLIGAZIONI E DIRIT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IONENRECHT UND 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O SP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ACCEDERE A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TRITTSRECHT(URHEB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ACCESSO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TRITTSRECHT(SACH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ATTRAVERSAMENTO PER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L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ARATTE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LICHER 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M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NOSCERE I PROPRI ASCEN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KENNTNIS DER ABSTA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NOSCERE LA PROPRIA DISC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KENNTNIS SEINER NACH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NVERS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NDELRECH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R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CHTIG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STRUZIONE A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BAURECHT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DETERMINARE IL 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BESTIMM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DIFENDERSI DA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SELBST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DIFF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MISSIONE(PROTEZIONE DEL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RECHT(UMWELT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PORRE 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EL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PRIMERE UN VOT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UNVERF�LSCHTE WILLENSKUND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PROPR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SERE ARR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V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SERE CONVENIENTEMENTE INU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SCHICKLICHES BEGR�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SERE OCCU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�FTIG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SERE SEN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RECHTLICHES GE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FONDARE UN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DER FAMILIEN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LIBERO PAS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A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MANTENERE IL SILEN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AGEVERWEIG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METTERE IN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M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�NDER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OTTENERE UN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EINEN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ASSO NECES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WEG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E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TI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ORRE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G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LAZ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LAZION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MITIERT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LAZIONE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LIMITIERT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IE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NDERE IN CO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ANG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NDERE 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STELLUN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N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RVA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SENZIARE ALL'UD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PERS�NLICHE TEILNAHME AN DER 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EIH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APPRES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F�H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CORS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RDEN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FSTAT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CU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MA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LEIB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PRENDERE IL POSSESSO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BESITZK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PRO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VIELF�LTIG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TEN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TRASM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SE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FAL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SEGUITO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LGERECHT(IMMATERIAL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SEGUITO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LGERECHT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SFRUTTAMENTO DELLE M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SUBENTRARE IN UN POST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R�CK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RECH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TAGLIARE I RAMI SP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P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TRA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ETZ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ND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TO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TO DELLE AZIONI DEPO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T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TO DE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UEN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TO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PLOMATICO E CON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S UND KONSULAR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 HU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UND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UND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 REL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UND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B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�D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CONOMIC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WIRT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CONOMICO(DIRITTO FONDAMEN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GIZIO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�GYPT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SCLUSIVO(COM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IESSLICHES RECHT(MITEIG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SCLUSIV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IESSLICHKEITSRECHT(IM ALLGEMEI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ISCAL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ELLES STEU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ONDIA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UERLICHES BOD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EL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ORM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AL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GERM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MA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GRECO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GRIECH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MPE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MPERATIV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OLUT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 COM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EIL AN GEMEINSCHAFT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ALIENABILE E IMPRESCRIT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ZICHTBARES UND UNVERJ�HRBAR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K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SLA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LA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EL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MORALE DELL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PERS�NLICHK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NAZION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DE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DELLA NAVIGAZIONE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R S� STANTE E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�NDIGES UND DAUER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I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REFERENZIALE DI 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PACH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REAL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S DING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RELATIVAMENTE IMPE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ATIV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A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RO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JEK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U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UCCESSO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UERLICHES ER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ULLE S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LL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UPPLE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TRANS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TRIBU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LC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KALK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ICA PER MATERIALI IN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ERTSTOFF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ICA PER SOSTANZ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STOFF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ICA REA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KTOR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K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ENDENT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NACHK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IN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DISZI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K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RSO DI O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SS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IMINAZIONE E INCITAMENTO ALL'O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KRIMINIERUNG UND AUFRUF ZU H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�UCHLICH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DATA PER INDURRE ALL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G�-VENTE-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DATA PER RAPPRES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ELTUNG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IMMED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LOS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IN TEMPO INOPPOR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 ZUR UN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SENZA GARANZIA DI ALTRO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 OHNE ZUSICHERUNG EINER NEUEN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SOTTO RISERVA DI MOD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NDERUNG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G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ICHT(HANDLUNGSZ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RE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REDAZIONE DI UN INSOL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RBUNG EINES ZAHLUNGSUNF�H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REDAZIONE PU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ENT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NEN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GIUNZIONE DEI PROC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NNUNG VO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GRAM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GRAM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INF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SINFI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M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ME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BBEDIENZA ALLA DECIS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HORSAM GEGEN EINE AMTLICHE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BBEDIENZA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HORSAMKEIT(M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BBEDI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HORSAM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CCUPAZIONE IMPUTABILE A COLPA DELL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VERSCHULDETE 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CCUP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CCUPAZION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NZ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S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 DAL VERSAMENTO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 DALL'OBBLIG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EIUNG VON DER KONTR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 DEL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MITT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SIA D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FT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NIBIL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TTLUNGSBEREI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POS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VO DI DIAG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GNOS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V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E A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�HRUNGS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E IRREVER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WIEDER R�CKG�NGIG ZU MACHEN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E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EN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'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R V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AV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I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T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U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K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H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AH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AN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B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G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PA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B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E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J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U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LM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DE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EGGE PER LA PROTEZIONE DEI SEGN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UNDESGESETZES ZUM SCHUTZ �FFEN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EGGE SUI TRAPI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TRANSPLANTATIONSGESE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EGGE SULLA GINN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UNDESGESETZES �BER DAS TU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E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PR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E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FIN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W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F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I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IN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FIN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V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E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MW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K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G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FME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A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U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T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E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M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N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POF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G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R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RT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�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ET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KG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V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WZ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E LEGGI SPE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IM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EIM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O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CCO DELLA RE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TZHAUT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CCO EPIFI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PIPHYSEN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DA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SSER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DAL B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DAL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DALLA STRA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TRA EDIF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UDE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TRA I 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CC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ALB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AZIONE DI VALOR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RICKUNG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ETTO DELLA BRO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OYE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ORE AUTOMATICO DI BANCO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ZIONE DI DROGA DA PART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 DROGE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ZIONE D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IEB VON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ZIONE DI PELLICOLE CINEMAT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ZIONE DISSIMULATA DEGLI UT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ECKTE GEWINNAUSSCH�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ZION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ZU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OFIA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KELDYS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N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 SO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AF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LAUF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LA CONCEN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KONZENTRATION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L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MERK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LE FUNZIONI DEL CER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HIRN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LO SVILUPPO E DELL'ACCRE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ICKLUNGS- UND WACHSTUMS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PRESSIVO RI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KEHRENDE DEPRESSIV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I FUNZIONI VITALI PRIM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PRIM�RER LEBEN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LOCO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UNGS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ISCH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POST TRAUMATICO DA STRESS(D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TRAUMATISCHE BELASTUNGSST�RUNG(PT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PSICO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MOTORISCH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EMBESCH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SOMATICO DOLO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MATOFORME SCHMERZ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O DEL PIEDE A MAR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MMERZ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T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TA FIG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GURATIVE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T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TA SPECIALIZZATA IN VENDITE ALL'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KTIONS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T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K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I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DIVI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VIDENDE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REIS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I LAVORI FOR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ZWAN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LL'ARBI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K�R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LL'ARRESTO PERSONAL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S SCHULDVERH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LL'USO DELLA FOR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LICHES GEWALT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LLA DOPPIA PRESA IN CONSI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VERWERT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LTER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ABBANDONARE UN DATO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ACCEDERE A UN DATO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ACCETTARE DECORAZIONI DA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ANNAHME VON PENSIONEN AUSW�RTIGER REG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ACCETTARE RE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ANNAHME VON GESCHE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ALIE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USSER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SSION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VERBOT(VERKEHRSBESCHR�N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RENZ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VERBOT(MASSNAH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ONDURRE UN PROCESSO IN UN ALTRO F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F�HR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OSTRUZIONE(RESTRIZIONE DI DIRITTO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VERBOT(�FFENTLICH-RECHTLICHE BESCHR�N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RUCH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DISSIMULARE IL PROPRIO 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�LL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ESERCITARE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ESPULSIONE DEI CITTA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AUSWEISUNG EIGENER STAATS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FREQUENTARE LE OS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HAU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FU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CH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IMMISSIONI E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�BERM�SSIGEN 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PAGAMENTO IN CONTANTI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AUSZAHLUNGSVERBOT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SKLAV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TENERE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ALT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TRATTAMENTI IN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UNMENSCHLICH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S 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S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ZIO SU AZIONE DI UN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DUNG AUF KLAGE EINES EHEG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ZIO SU RICHIESTA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DUNG AUF GEMEINSAMES 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�R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IONARIO BI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SPRACHIGES W�R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ZIONE RELATIVA AI POSTI DI LAVORO(D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ATION VON ARBEITSPL�TZEN(D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UNGSBE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DI 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GIUSTIFICATIVO(REGIS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RECHTLICHER BE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INDICATO IN UN CREDIT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KREDITIV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E 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PUBBLIC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URKUND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SU INTERNET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 IM INTERNET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O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UALVO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O(VIZIO DEL CONSEN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ICHTLICHE T�U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US CAUSAM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LUS CAUSAM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US INCI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LUS INCI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STEN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'AMBASC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TSCHAFTS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G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CONTINUARE L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TSETZ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DESIG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CH UM ERN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INTERPRE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�U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RA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SCHUNGS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�FFN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INDIRIZZATA 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CH AN EIN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RAGGRUP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N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RICONV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SVIZZE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S RECHTSHILFE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E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ENI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INIK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SITZ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SHERIG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KANN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�NGIG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IV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EL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ELLUNGSDOMI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FISCAL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DOMIZIL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KTIV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SITZ IN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O SEDE(MERCATO INTE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ASSUNG ODER SITZ(BINNENMAR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SE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ENN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AZ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BEHER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EN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ORE(DON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OR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ZIONE A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KUNG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ZIONE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KUNG VON HAND ZU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ZIONE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SCH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E N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UEN IN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O DI EMBR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BRYONENS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O DI G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IMZELLENS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O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KRIE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B�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IMPOSIZIONE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IMPOSI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O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O 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O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TES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O TURNO D'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ATT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T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S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UBS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DI ASSISTENZA(FAMIG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TAND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R�CKHALT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FUOR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 AUSS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TLICHE 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I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RECHTLICHE 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NAGGIO LINF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YMPHDRA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AI(EMIRATI ARABI UN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BAI(VEREINIGTE ARABISCHE EMI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P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COMPLET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�NDIGE 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'ATTIVIT� PROB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VIT�TSERW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EL 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SDAUER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EL RI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H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HAFTIG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EL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EL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E ORAR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STIMMTE 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MINIM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MINIMA DI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REGOLAMENTAR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L-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B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UNK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SSO DI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NDIGKEIT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ZIONE DI IL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REDE DER RECHTSWID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ZIONE O OBI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REDE ODER EI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ZIONE(DERO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LTRASC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CIR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LAUF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DEL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KEIT D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�K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�K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SOCIALE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 MARK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Z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KZ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MA LINF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YMPH�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MA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NGEN�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ACCESSIBILE A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 �FFENTLICHKEIT ZUG�NGLI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DELL'AZIEND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 BETRIEBS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DIRO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RUCHREIF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E 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TE UND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ESIS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HEND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IN MUR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IV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�SES 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LAGE(VERLA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ZIONE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ZIONE CIV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ZIONE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ZIONE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AL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I DEL MATRIMONIO IN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UNGEN DER EHE IM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I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C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TITUTIV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DEVOL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VOLUTIVEF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S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DICHI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KLARATORISCH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GIURIDIC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IMPROV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�TZLICHE 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NE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ORIZZONTALE DEI DIRITTI COSTITU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WIRKUNG DER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SCHIEBEND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SAM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GY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O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GO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B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BORAZIONE ELETTRONICA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DATEN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BORAZIONE ELETTRONICA DI DAT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ISCHE DATEN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RGIZIONE PER GIUBI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BIL�UM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G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I DI INDI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RESSIERUNGS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O 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SCHE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O COSTITUTIVO DEL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AHRS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O DELL'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MENT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DEGLI OBBLI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EN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DEI CONTRIB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DELLE AN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LYS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DELLE SPEC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IT�T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ON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STEN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T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VATORE PER IL B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VATORE PER 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VATORE PE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PPEN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ZIONE DEI GIU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ER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ZIONE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ELM�SSIGE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ZIONE TA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LLE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ZIONE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ASSERBESEI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US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UM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NGI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MANG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B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R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BR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CR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GR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IPER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MI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PAR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MIPA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MI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RATI ARABI UN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TE ARABISCHE EM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E RADIOF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E 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SEH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ABE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OF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MOPH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OL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OLUMENTO PER IL CONTROLLO DELLE CA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ISCHSCHAU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�TS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E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ND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ESTRATTA DALLA BIO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 AUS BIO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GEOTER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W�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IDRAU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NON RINNOV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RNEUERBAR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RINNOV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EUERBAR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NE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ISEMA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NGENEMPHY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 FONDATORE DELLA CASSA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TR�GER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TA IL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LLEGALE EIN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TA IN VI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KRAFT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TA N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PA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COND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PIKONDY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PID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RM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PIDERM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L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PIL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SODIO DEPR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RESSIVE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STEM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ISCHE ERKENNTNI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ZOO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SE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O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LIBR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KOLOGISCHES GLEICH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LIBR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LLES GLEICH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AGGIAMENTO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AGGIAMEN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AGGIO DELLA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SBESA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WER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 GRA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 ISTI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ESETZTER 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 LEGITTI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TEILS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 LEG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R 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 SOSTI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ET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T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IT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IA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KUS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IA I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ATUS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IA INGU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EN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O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NEIT� MANIF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FELLOSE UNR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'APPREZ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MESSEN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LAGEN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CAL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N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DIRIT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IRRTUM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DIRIT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IRRT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SCR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UCK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MITTL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ER 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STIZ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NELLA DICHI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KL�RUNGS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SUI FATTI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HALTSIRRTUM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SUI FAT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HALTSIRRT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SUI MO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IV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CROMOS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OMOSOMEN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DELL'AL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EMLUF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DI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HR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DI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URIT�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GEN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T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GRAF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LICHE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PROSP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SPEKTIVE 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RAD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NTGEN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RETROSP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TROSPEKTIVE 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LICHE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(FORM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FUNG(AUSBIL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URTEI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I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A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T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URIMENTO DELLE I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�PFUNG DES INSTANZENZ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LUSIONE DA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USS AUS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LUSIONE DEL RESPING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N-REFO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LU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US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LUSIONE(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AUSNAHME(MW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K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TORE TESTA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ENSVOLLSTR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ANTICIPATA DI PENE 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R STRAF- UND MASSNAHMEN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ZUG DES BUNDE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D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DELLE PENE E DELL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- UND MASSNAHMEN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EXEK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IN VI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 AUF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IN VIA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 AUF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IN VIA DI REALIZZAZIONE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 AUF PFAND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PER PRESTAZIONE DI GARAN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 AUF SICHERH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SIMULT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�LLUNG ZUG UM 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SPEC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SURROGATORI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ZIPIERTE ERSATZVO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SURROGATORIA(DIRITTO PRIV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VORNAHME(PRIVAT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SURROGATORIA(SA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VORNAHME(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NZIONE DAL PAGAMEN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NZIONE DALL'ADEMPIMENTO DEL PERIOD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EIUNG VON DER ERF�LLUNG DER BEITRA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NZIONE DA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NZIONE DALLA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NZIONE PER 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NFREI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ENTE DELL'ARE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PLATZ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T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 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AN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EI DIRI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EL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ELL'ATTIVIT�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IGKEIT IM AUFGAB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EL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 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I PI� FUNZIONI IN UNA STESS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�BUNG MEHRERER FUNKTIONEN IN DEMSELBE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I UN DIRITTO CONTRARIO AL SUO S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CKWIDRIGE RECHTSAUS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I UNA FUNZIONE IN PROCEDURE DIST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�BUNG EINER FUNKTION IN VERSCHIEDENE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ILLECITO DELLA 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ZUL�SSIGE AUS�BUNG DER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BIZ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HIBIT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GENZE ECOLOGICHE RISPET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KOLOGISCHER LEISTUNG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ONERO DALL'OBBLIGO DI LAVO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STELLUNG VON DER ARBEI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OPROTESI DEL S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ST-EXO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ORBI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RSCHWIN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OS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IMENTO CLI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INIS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IMENTO DI CONC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IMENTO SCIENT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SSENSCHAFTLI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IMENTO SU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TO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CHER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TO 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HAND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TO IN MATERIA DI PREVID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ERTE F�R BERUFLI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LO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LO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ENG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RTAZIONE DI PRESTAZIONI DI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ORT VON LEISTUNGEN DER SOZIAL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R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A PERICOLO DELLA VITA ALTRUI(ART. 129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ES LEBENS(ART. 129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A PERICOLO DELLA VITA ALTRU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ES LEBEN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A PERICOLO DELLA VITA(CP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ES LEBENS UND DER GESUNDHEIT(STGB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AUS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DEI F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SACHEN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AUS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(F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ELLUNG(M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ESS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ELL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ELL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�BERGEHEND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ULSIONE COLLETTIVA D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AUSWEISUNG VON AUSL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ULSIONE DI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NVER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ULSIONE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AUS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ULSIONE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ULS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V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ZA INTAN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G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RE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RE VI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SIKK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NSIONE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FANG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NSIONE DELL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DEHNUNG DER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NS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DEHN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N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FA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STH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NZIONE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�SCHEN DER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NZIONE DI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GANG EINES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T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PR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DIZION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ZESSORISCH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DIZIONE SEMP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FACHT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TTO DEL 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GISTERAUS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TTO DEL CONT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ZUG AUS DEM INDIVIDUELLEN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TT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AUS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EM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REM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TRITTS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 DEL PENSIONAMENTO FLE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XIBLER ALTERSR�CK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 DI PENS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 MI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J�H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 MOD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ICHETT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THI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H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N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ET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GE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GE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UR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OMPA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T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TAN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THAN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CU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UM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SIONE ALL'OBBLIG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GEHUNG DER BEITRA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ZIONE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ZIONE DEI SA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QUATUR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EQUATUR(KONS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B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BRICA DI RECI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UNFA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BRICAZIONE DI MATERIE ES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STELLEN VON SPRENGST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BRICAZIONE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STELLEN VON BET�UBUNG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C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S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EICH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AZION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BEG�NS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OLT�(UNIVERS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E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EGNAM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N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IMENTO SENZA PREVENTIVA 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ER�FFNUNG OHNE VORG�NGIGE 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A TESTIMON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S 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INDICAZIONI SU ATTIVIT� COMMER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WAHRE ANGABEN �BER KAUFM�NNISCHE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ZIONE DEI PESI E DELL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 VON MASS UND 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ZIONE DI MARCHE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 AMTLICH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ZIONE DI VALORI DI BOLLO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 AMTLICHER WER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T� IDEOLOGICA IN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T� IN CERTIF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 VON AUS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T� IN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KUNDEN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T� IN DOCUMENT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 DIENSTLICHER AKTEN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O CERTIFICA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S �RZTLICHES 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GLIA MONO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ELTERN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GO PROVENIENTE DA UN IMPIANTO DI DEP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�RSCHL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NULLAG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SCH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E I SUOI BIS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ICHTEN DER NOTDUR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TH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A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TH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AC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NTBEHRLICHES 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ACO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PHA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AC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CIA FLE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T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C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S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ISPE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O DI DOPPIA PERTIN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RELEVANTE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ORE ESTRANEO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ORE ESTRANEO ALL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ORE ESTRANEO A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IT�TS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ORE STRAORDINARI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W�HNLICHER �USSER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EGG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�NS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 CONCESSI AD UN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VORZUGUNG EINES GL�UB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CONDAZIONE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-VITRO-FER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GLA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COMM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DEIKOM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LT� CON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L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D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ZIONE DELLE CASS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VERBAND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ZIONE DI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OSSENSCHAFT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ZIONE DI RI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SICHERUNG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M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MI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IE E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IE GIUDI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ATA(CIRCOLAZIONE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O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LAGE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O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LAGERND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ZFRISTIGE FEST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O(PROCEDURA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VI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V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VIA(MEZZO DI TRASPOR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BAHN(TRANSPORTMIT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F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AMMIF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ND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A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LLAST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A OT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SF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B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I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BROMY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B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AN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O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IONE AL REG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IONE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IONE SOLI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IDAR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ORE DEL FIDEIU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 RECIPR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EITIGES VERT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DUZ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HAND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DUZ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D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 NATI DA DIFFERENTI UN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 AUS VERSCHIEDENEN PARTNER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EF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O ADO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V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O NATO FUORI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EHELICHE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IP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ILIPP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S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SOF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SOFI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SOFI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SOFI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E DE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EN DER 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E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FIN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 ALL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K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M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 DER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 RESIDUO DEI COSTI DELLE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FINANZIERUNG DER PFLE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AVS/AI/I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AHV/IV/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PREVIDENZA PROFES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BERUFLICHE VORSO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DE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ERLE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(CONCLU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STRA ANTI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LLSCHUTZ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STRA(ELEMENTO DELL'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NSTER(ELEMENT DER 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STRA(EQUIPAGGIAMENTO DEL VEI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NSTER(FAHRZEUGAUSR�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A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GITALE 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Y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YS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I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YSI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I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YSI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S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FEST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SAZIONE DELLA M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ETZUNG DER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T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YT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CH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SI FINANZIARI ILLEC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LLEGALE FINANZFL�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SO TRANSFRONTALIERO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ER DATEN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GLI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GLIO INFORMATIVO DI BASE PER STRUMEN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SISINFORMATIONSBLATT F�R FINANZINSTR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GLI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GLIO UFFICIALE SVIZZE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S HANDELSAMT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MENTO DELL'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ORE(CRE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ORE(FOND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COLLETTIVA 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- ODER GEMEINSCHAFTS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VORSOR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DI PREVIDENZA A FAVOR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F�RSOR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LICHE 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IN SENO A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ENS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(CRE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D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I LIB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 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'INVESTIMEN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R 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BENEF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LFAHRT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LEICH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R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EUERUNG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RV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R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OCE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�ZESA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O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CHTIGT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LICHER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OBILIE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IN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E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SERV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ASTET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AN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BRUN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E ACCESSIBILE A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 ZUG�NGLICHE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E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E DI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E NON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JURISTISCHE 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BICE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STA PROT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STA(BRANCA DEL DIR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T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FAIT PER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L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AUTEN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DI DURAT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XIBL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E CON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 UND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MANO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LIC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USSERE FOR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SCRITTA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ZIERTE 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LLK�R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LISM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PITZTER FORM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ZIONE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ZIONE IN UNA NUOV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ZIONE PROFESSIONAL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 GRUND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RI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S 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ZIONE DELLA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EICHNUNG DES VORBE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ZIONE SESSUALMENTE NEUTRA DEI T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LECHTSNEUTRAL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TOR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ERB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TORE DI SERVIZI DI COMUNICAZIONE DERI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IETER ABGELEITETER KOMMUNIKATIONS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TORE DI SERVIZI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IETER VON ZAHLUNGSDIENST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TORE DI SERVIZI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IETER VON FERNMELDEDIE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TGERICHT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O DELLA SU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STAND DES ERBG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O DI NE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BAL FORUM ON TRANSPARENCY AND EXCHANGE OF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EROGATORIA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OGATORISCHE KRAFT INTERNATIONAL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I COSA GIUD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KRAFT(ENTSCH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I COSA GIUDICATA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ELLE 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I COSA GIUDICATA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ELLE 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I COSA GIUDICA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ISTI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NNZEICHNUNG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MAGG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ER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OBBLIGATORIA(ATTO LEGISLATIVO/TRATTATO/PI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KRAFT(ERLASS/ABKOMMEN/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OBBLIGAT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INDLICH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PROB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E A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E NAV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STREIT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E TERRE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F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OS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TOGRA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TO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MO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TO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R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S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ZISK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Z�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 TI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KTI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CHISE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GIA AN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HRES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GIA DI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GIA DI 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RTO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K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TELLI E S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�DER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Z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ZEL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M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BUR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BUR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BUR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BUR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UM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DELLO SC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CHPREL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N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PER LIBERARSI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PFLICHT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I NELLE GIUSTIFICAZIONI(CONTRATTO DI 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�GERISCHE BEGR�NDUNG DES VERSICHERUNGSANSPR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A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E 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T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ST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TT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�RLICHE 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IG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O PA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SSIV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ARI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FUN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Z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B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O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ENDUNG ZUM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O DI DA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DIEBSTAHL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O DI LIEVE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E DI CORPORAZIONI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SCHLUSS �FFENTLICHRECHTLICHER K�RPER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INETTO DENT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ARZT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B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ATTOS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LAKTOS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BS(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IM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 DI B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OTS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 SCI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I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AZIE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GE(BETRI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GE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E(RAPPORTO OBBLIGA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(SCHULD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CONTRO I RISCHI DELL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ORT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CONTRO I RISCHI DELL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ESTITIONS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 FORO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 DES WOHNSITZRIC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 GIUDIC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 DES VERFASSUNGSM�SSIGEN RIC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IE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'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NDESGARANTIE(�FFENTLICHRECHTLICHE K�RPER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'I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ITU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'USO CONFORME ALLO S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 DES LEISTUNGS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A COSTITU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HRLEISTUNG DER KANTON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A DIGNIT� U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 DER MENSCHEN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GUT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I ESECUZIONE(ADEMP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�LLUNG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I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LOS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I UN'ATTIVIT� IRREPREN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HR F�R EINE EINWANDFREIE GESCH�FT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IN CASO DI EV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ST�NDIG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PEI DIFETTI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PROCEDURALE DELLA COSTIT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GARANTIE DER BUNDE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PROCEDURALE MINIMA(TRATTA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RECHTLICHE MINIMALGARANTIE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(PE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E IN MATE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 DER STEUER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 LACRIMO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�NEN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 S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IBHAUS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ISE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O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F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A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IT� E UNIFORMIT�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HEIT UND GLEICHM�SSIGKEIT DER 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ZIONE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TRITTS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E DELL'IN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IKT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IEGERS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TORE ADO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V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IL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F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O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M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ORG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ENTE(FONDO D'INVEST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WALTER(ANLAGEF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ENZA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EN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'AFFARI IM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'AFFARI 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E 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'AFFARI SENZA 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EL SIN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 DER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I DIRITTI DIG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GITALE RECHTE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FINANZIARIA DELLE COLLETTIVIT�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HAUSHALT DER BEH�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ORE DELL'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OR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ORE(GESTIONE D'AFF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F�HRER(GESCH�FTSF�HRUNG OHNE AUF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OR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F�HRE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E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ONE DI 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UNGS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IACC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T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M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MA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P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RD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R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RDINO DAVANTI ALLA C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GART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IL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BR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SCH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E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YN�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EVR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EVR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GI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NGIV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N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NASTIC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GYMN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N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GYMN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HI OLIMP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LYMPISCHE 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'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ICKLICHKEIT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'AZZ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CK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A CA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BANK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ESTINATO A PROMUOVERE LE VE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AUFSF�RDERUNG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I GRANDE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I PICCOLA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I TA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SCH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I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UCKWAR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I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D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ORD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ALE(STA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OURN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I D'INDENNIZZO SENZA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FREIE BEZUG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CH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O F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O F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IER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V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VANE AD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NGER ERWACH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VANE 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LICH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O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 PER 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MACHT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 PIGNORA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 SUS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OSS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OV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A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DA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DEI PROVVEDIMENTI COERCI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MASSNAHMEN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DEL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EISUNG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DELL'AR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DI M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EN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INCARICATO DELL'ISTRUZIONE DELLA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RUKTIONSRICHTER(RE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ISTR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UCHUNG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LA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IEN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ER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SPECIA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SUPP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ZI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ZIO SU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OCO E SCOM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 UND 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ISDIZIONE CON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LAR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ISDIZIONE CONTENZ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TIGE 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ISDIZION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ISDIZIONE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E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O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RUS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O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RUS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U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U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B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S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SS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IMENTO DEI DIRI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MMA DA MAST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GU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N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N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V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VERNO DEL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HRUNG DES HAUS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'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UNF�HIGKEIT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IT�T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'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�FTIGUNG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EL TARIFFARIO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ST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I SEN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INDLICHKEITSST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UATORIA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OKATION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U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UFUNG DER KRANKENVERSICHERUNGSPR�M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PH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M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AGR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AZIENDA DI 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R GROS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INVALIDIT� DI GRADO ELE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INVALIDIT� DI GRADO 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INVALIDIT�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SCHWER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U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NU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SS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ISE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T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TACI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ANGU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 BEDR�N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DEFICIENZA DEL PROCEDIMEN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R MANGEL DES VERFAHRENS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LIMITAZIONE DEL 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 DES GRUNDRECHTSEINGR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RESTRIZIONE ALL'USO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UG EINER BISHERIGEN NUTZUNGS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RESTRIZIONE ALL'USO FUTURO PREVED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UG EINER ZUK�NFTIGEN NUTZUNGS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T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STLICHE V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N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T� DELLA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D DES VERSCHUL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NA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IECH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CO(LING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IECH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EN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A A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E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UB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EN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EN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DI AZION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ON�R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DI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NZ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DI STATI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ENGRUPPE GEGEN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LINGU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(ESECUZIONE IN VIA DI 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(VIGILANZA DEI MERCATI FINANZI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(FINANZMARKTAUFS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DAGN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R VE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DAGN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VE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ABO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A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AUFS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IA CARC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NSTALTS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IA DI FRON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W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PRAK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DI SVE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BEN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KRIEG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FRANCO-PRUS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UTSCH-FRANZ�SISCHER 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SU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TERR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D'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TALIENISCHE KR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DI BORG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GUNDERKR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A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A IN STATO DI INATTITU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EN IN FAHRUNF�HIGEM 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A SENZA 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EN OHNE 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A SENZA LICENZA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EN OHNE FAHRZEUG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A TU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EA EQUA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QUATORIAL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EA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INEA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SSE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S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KEY SU GHIA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NG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LIGA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OLI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 DE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ARTIGKEIT DER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NTIT�T DER K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ONE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TT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ONEIT�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TAU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OCE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DROZEPHA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O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D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ONEF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DRONE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G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IENISTA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NTALHYGIE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AN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UN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 SECOLO - 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. JAHRHUNDERT - 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CITA DECODIFICAZIONE DI OFFERTE IN CO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FUGTE ENTSCHL�SSELUNG CODIERTER ANGE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CITA 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ENE EIGEN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IC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ECH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EU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AL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A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ALSA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OP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OS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FOR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ITAZION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AHMUNG(GEISTIGES EIG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Z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ZZ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MITTELBAR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E DI NATURA IM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ELL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E DI S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EITUNG VON ST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E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GATIV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E POS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ITIV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BILE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BIL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U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VERTR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DIMENTO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HINDE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DIMENTO DI UN ATT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DERUNG EINER AMT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DIMENTO NON COLP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SCHULDETE VERH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D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DE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GN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M�SSIGE 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I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ERI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ME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CH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O AUSTROUNG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STERREICH-UNG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O RO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ES 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I SAN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IT�R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D'INNEVAMENTO ARTI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NEI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DI DEP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�R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DI LAV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CH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DI RISCAL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Z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ELETTRICO A BASSA 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SCHE NIEDERSPANNUNGS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HN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ION�R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IBR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BRID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NELLA COC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CHLEA-IMPLA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EGATO DI RISTORAZIONE E D'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TEL- UND GASTGEWERBE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EGATO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EGO ILLECITO DI VALOR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M�SSIGE VERWENDUNG VON VERM�GENS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GNO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PF�N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EB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Z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ZIONE PARALL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LLEL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ZIONE, ACQUISTO E DEPOSITO DI MONET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�HREN, ERWERBEN, LAGERN FALSCHEN G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O DELL'INDENNIT�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INDUNGS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O ESENTE DA 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FREI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ZIONE CONFISC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FISKATORISCHE 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ZIONE DELL'AZIENDA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UERUNG DER UNTERNEHMUN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ZIONE DEL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UERUNG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ZIONE DI UN GRUP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N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ZIONE SECONDO LA CAPACIT�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UERUNG NACH WIRTSCHAFTLICHER LEIST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IN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SPR�NGLICH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JEKTIV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S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JEKTIV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SUCC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A DESTIN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NK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A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LLE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AN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HR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CANTONALE E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S- UND GEMEIND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 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FEDERA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 BUND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SCH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GENSCHAFT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M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N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PROFESSIONAL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JEK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PECIALE SULLE FORZE IDRAU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KRAF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GLI OLI MI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ERAL�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GLI SPETTA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N�G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GLI UTILI IM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T�CK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I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ND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I PROFITTI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I PROFITTI PROVENIENTI DA PARTECIP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EILIGUNGS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FAHRZEU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CONSUM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AUCHSSTEUE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REDDITO E SU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EINKOMMEN UND 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TA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BAK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TONNEL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NNAG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U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UHR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'UTILE DELLE AZ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UNTERNEHMUNG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A CIFRA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UMSATZ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A RICCH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CHTUM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A SOSTANZA E SU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VERM�GEN UND 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E BEV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�NK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E IMBAR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E SUCCESSIONI E SULLE DO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S- UND SCHENK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V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ARTIGI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WERK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CHE DOMINA IL MERCATO O CHE HA UNA POSIZIONE DO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BEHERRSCHENDES ODER RELATIV MARKTM�CHTIGES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M�NNIS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FABBRICAZIONE DI CALCESTRU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ON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PIAST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TTENLEG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P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PULIZIA 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SCHER REINIG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PULITURA CA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INFEGER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RESPONSABILE DEL MEZZO DI 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EN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S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EI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NTA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GERAB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NUNG DER BEI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ZIONE DEL VANTAGGIO CONSEG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EILSA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SPRIMENTO DELLE LIMITAZIONI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�RFTE 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AD ESERCITARE UNA CARICA O UN 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RICATO DE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CHUTZBEAUFTR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R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K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DIO COL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�SSIGE VERURSACHUNG EINER FEUERSBR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DIO INT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ND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ERI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VERB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E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HRICHTVERBRENN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Z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TTA DI V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E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INISTRATIV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MASCH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ECKTE 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 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 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SVIZZERA SULLA STRUTTURA DEI SALARI(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LOHNSTRUKTURERHEBUNG(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L�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E A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TAMENTO A VIOLARE O A RESCINDERE UN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ITUNG ZU VERTRAGSVERLETZUNG ODER -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B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E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ATIBILIT� DELLE CA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EINBARKEIT D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TIN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KONTIN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AGGIAMENTO AI SUPERDO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ABTEN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OCIO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KREU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OC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U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AGINE IN INCOG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ECKTE FAH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BITAMENT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CH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BITO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RECHTFERTIGTE BE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GNIT�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UN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GNIT�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UN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MESSENE 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ADEGUATA(ART. 334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D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U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BUON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KTION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S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SOGGIORN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AND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VAC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I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FUN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TT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GIORN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GIORNALIERA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GIORNALIERA DIFFE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GESCHOBENES 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GIORNALIER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IN CASO DI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IN CASO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CHI PRESTA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SANSPRUCH F�R DIENSTLEIS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IL DANN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 F�R SUBJEKTIVEN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INCONVENI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KONVENIENZ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OLVENZ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ECHTWETTER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LA CLI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D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LAVORO RI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ZARBEI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MENOMAZIONE DE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IT�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OCCUPAZIONE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 F�R DIE UNERLAUBTE BENUTZUNG DER R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TEST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UG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I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ER 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SUPPLE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ORE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BEKANNT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DE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LL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DI 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KUNFTS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ERRO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ERRONEA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 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INESATTA DEL TITOLO DE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ICHTIGE RECHTSMITTEL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NUTR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�HRWERTBEZOGE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QUANTITATIVA DEGLI INGRED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GENM�SSIGE ANGABE VON ZU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SU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BEZOGE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DEI PREZZI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EX DER KONSUMENTENP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DI SFRU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UNGS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IZZAZIONE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EXIERUNG(DOK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IZZAZIONE(MON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EXIERUNG(BE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PENDENZA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BH�NGIGKEIT DES ANW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PENDENZA DELL'ORGAN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BH�NGIGKEIT DER KONTROL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PENDENZA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NSELBST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IZZO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P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I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DU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AERONA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ZEUG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ALBERGHIERA E RIST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WIRTSCHAFTS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CHIMICA E FARMACE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SCH-PHARMAZEUTISCHE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DEL MARMO E DEL GRA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MOR- UND GRANIT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DEL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BEL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DELL'IS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OLIER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DELLE COST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DELLE MAC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CHIN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OROLOG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HR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TE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XTIL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VET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S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NT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DELT� NELLA GEST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TREUE AMT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RMIT� CONGE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SGE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RMIT�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E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ZIONE SESSUALMENTE TRASMI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 �BERTRAGBARE INF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LTRAZIONE DI S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L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CA DOCUM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ATIONS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ZZAZIONE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SIERUNG DER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O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ORE(MEZZO DI PR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KUNFTS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ZIONE ERRO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ICHTIGE AUS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ZIONE PRESUMIBILMENTE PERT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SICHTLICH RELEVAN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 SUCCES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ERE UN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SCHWER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LEGG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NON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BERUF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STRU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RA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AR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 ALLE NORM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VERKEHR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 COMMESSA N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HANDLUNG IN GESCH�FTSBET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WID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 PRIVILE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ILEGIERTER TAT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ZIERTER TAT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I ALLE DISPOSIZIONI SULLA PROTEZIONE DEI CONDUT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HANDLUNGEN GEGEN DIE BESTIMMUNGEN ZUM SCHUTZ DER 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I CONTRO 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KULTUR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AGGIO TEA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HNENA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U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G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GE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GNERIA GE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SS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P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HILTERRA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G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I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RED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J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ANG DER 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ATIVA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ATIVA DEI CANT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E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ATIV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ATIV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O DELL'ATTIVIT� LUCRATIV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NAHME DER ERWERBST�T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RURGISCHE 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STO DI ENDOPRO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DOPROTHESE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STO DI PROTESI MA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STPROTHESEN-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STO DI UNA PROTESI TES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DENPROTHESEN-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HYM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CHWE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SSERVANZA DEI DOVERI IN CASO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WIDRIGES VERHALTEN BEI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SSERVANZA DELLE PRESCRIZIONI D'ORDIN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WIDRIGKEIT(VERWALTUNGS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SSERVANZA DELLE PRESCRIZIONI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BEFOLGEN VON KONTROLLVOR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SSERVANZA DI PRESCRIZIONI D'ORDINE(DIRITTO FI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WIDR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SSERVANZA DI PRESCRIZION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BEFOLGUNG VON DIENSTVOR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QUINAMENTO DI ACQUE POT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NREINIGUNG VON TRINK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QUINAMENTO TRANSFRONT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E UMWELTBEEINTR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QUI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M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SE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GNAMEN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GNAMENT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GNAMENT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ON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MINAZIONE ARTIFICIALE(ANI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STLICHE BESAMUNG(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MINAZIONE ARTIFICIALE(UO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STLICHE INSEMINATION(MEN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IE A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STELLUNG NACH DEM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NUAZIONE DEL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DERUNGS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RGENZA DELL'EVEN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TRITT DES VERSICHERUNGS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AL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ZION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OMAR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ALLATION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B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PFLICHT DER MILIT�RISCHEN UNT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ZA CARDI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Z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ZA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ZA DEL VELO PALA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LUM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ZA IPOFI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PHYSEN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ZA LEG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D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LTO ISCHE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CH�MISCHER I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LTO(INGIU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ORE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HRUNGSERG�NZ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 AUTO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EINGLIE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 DELLE CONDIZION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NAHME VON ALLGEMEINEN VERTRA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 N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PASSUNG IN DIE 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LICH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IG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O DI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ICHERUNG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ZIONE DI SPOS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RAT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ZIONE DI STABILIRSI DUREVO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ICHT DAUERNDEN VERBLEI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ONN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U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�TUNG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COM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NSE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CONTRATTUALE NEG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GATIVES VERTRAG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CONTRATTUALE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ITIVES VERTRAG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EGNO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W�RDIG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I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UG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KALIS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GIURIDICAMENT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LICH GESCH�TZT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GIURIDICO(PROCEDURA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UTZINTERESSE(ZIVIL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INTER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VIR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RTU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(FRU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I DECORSI MA NON ANCORA SCAD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CH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EDIAR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NTERMED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EDIAR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MEN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INISTRATIVE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IER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MENTO(DIRITTO DELLA GUE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IERUNG(KRIEG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MEN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HR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OPE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OPERA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EL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P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A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EGUNG E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ATTUALIZZATA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TUNGSZEITLI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CONFORME A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RECHT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CONFORME A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CONFORME ALLA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EGUNG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 BETRACHT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ES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ENSIV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LET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MMATIKAL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SIS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STEMAT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ST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STOR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TELE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OLOG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LI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OGAZIONE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BR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UNTER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 DEL NESS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BRECHUNG DES KAUSALZUSAMMEN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UNTERBR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 DELLA GRAVIDANZA(TERAP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NGERSCHAFTSABBRUCH(THE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ELL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GESCHLECH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O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R VORS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O(DIRITTO INTERNAZIONALE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LICHE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O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VENTION(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O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RENEIN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GE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MAZIO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AUF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SS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K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ZIONE A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�HRUNG IN DIE RECH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KR�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HENDE 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O DALLA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S- UND FR�HINVA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U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ZIONE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�NGIGE 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SIONE DELL'ONER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KEHR DER BEWEI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GATOR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DET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(INVES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COMMERCIALE 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ANTWOR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CON VALORE DICHI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DI UNA COSA NON ORD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ENDUNG EINER UNBESTELLTEN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ESP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RES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PER PLICO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INGESCHRIEBEN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RACCO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ESCHRIEBEN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LABILIT�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LETZLICHKEIT DER 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O A RITIRARE UN 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OLUNGSEIN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O A STARE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CARE IL PROPRIO COMPORTAMENTO CONTRARIO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UNG AUF EIGENES U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ERODO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ER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ER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ER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ER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ERTROFIA MA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MMA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ACU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C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CHOND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PFANDVER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 DEL VEN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�UFER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 ISCRITTA COL SOLO AMMONTARE 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XIMALHYP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S GRUND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 LEGALE DEGLI ARTIGIANI E DEGLI IMPREN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HANDWERKER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BILIARHYP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P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T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LANDA DEL NORD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IR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A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ADIAZIONE ELETTROMAG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MAGNETISCHE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ILEV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NGF�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CRIZIONE 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TEINISCHE IN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 DI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 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 SPARTI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MENTO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OLATION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MENTO(MALATT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OLATION(KRANK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CA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IMAN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OK 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FA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�ER-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SHALL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SALO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OM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VE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NGFERN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ETTORATO FEDERALE DEGLI IMPIANTI A CORRENTE 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STARKSTROM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ETTORATO FEDERALE DELLA SICUREZZ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NUKLEARSICHERHEITS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ETTORE S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INSP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EZIONE DELLE CA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ISCHSCH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CH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ANZ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ANZA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IG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ANZA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CH(EM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S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GAZIONE E AIUTO AL 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ITUNG UND BEIHILFE ZUM SELBST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COL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FANG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EL FED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ITUT F�R F�D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-RECHTLICH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PREVIDENZ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RECHTLICH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PREVIDENZA INVOL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H�LLEND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PREVIDENZA I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RIERT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PREVIDENZA NON I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REGISTRIERT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FEDERALE DELLA 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INSTITUT F�R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FEDERALE DI MET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INSTITUT F�R MET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OSPED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SVIZZERO DI DIRITTO COM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S INSTITUT F�R RECHTSVER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SCHUL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(JURISTISCHE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ZIO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ZIONE D'E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EIN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RU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TTORE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I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TTORE DI 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E E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SWESEN UND BERUFS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E MILITA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 GRUND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DIENSTLI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E(INSEGN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I PER 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TALIE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TH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U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S G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ES 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S TOLL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NAHM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 SECOLO - XI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4. JAHRHUNDERT - 14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OSLA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Y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 I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 I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HMIR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HMIR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Z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ACH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GHIZ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GIS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ETENZ-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ETENZ-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BRO LEPO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PPEN-KIEFER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ATORIO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NTAL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ATORIO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ENWERK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 IN SENSO IM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 IN SEN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E 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(LEGIS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CKE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O DI C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O DI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GAN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O LE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I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IN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MIN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H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IT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H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IT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CIAPASSARE S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TEI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I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CH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ATORE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ATORE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ATORE ALTAMENTE QUAL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QUALIFIZIERT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ATORE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MPOR�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I DI MANUTENZION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SARBEIT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I DI MANUTEN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SARB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I PREPARATORI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ALIEN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 CO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KOR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 TEMP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ZEI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 TITOL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 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GGIU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US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CONTI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UNTERBROCHEN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D'�QU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AM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DE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U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DI 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N�TZ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DOMEN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NTA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EXTER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ARBEIT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NOT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PERICOL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LICH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SOTTOPOSTO AD 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SPFLICHT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TUND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SU CHIA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 AUF AB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US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 DEGLI STATI ARA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ABISCHE L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ST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ASTH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CHTNIS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TO DI COSA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AFFUNGS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CONTRO L'INQUINAMENTO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W�SSER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D'APPLICAZIONE DEL CODIC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EINF�HRUNGSGESETZ ZUM ZIVIL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D'APPLICAZIONE DEL CODICE DI DIRIT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EINF�HRUNGSGESETZ ZUR SCHWEIZE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D'APPLICAZIONE DELLA 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EINF�HRUNGSGESETZ ZUM SCH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RELATIVA ALLA PROCEDURA IN MATERIA DI DIRIT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SETZ BETREFFEND DAS VERFAHR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RELATIVA ALLA PROCEDURA IN MATERIA DI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SETZ BETREFFEND DAS VERFAHREN IN MIET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GLI ESERCIZ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ASTGEWERB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I CONTRIBUITI DI MIGLI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SETZ �BER DIE VORZUGS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L COORDINAMENTO DELLE PROCEDURE(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LIZ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KOORDINATIONSGESETZ(�FFENTLICHES BAU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LL'ASSISTENZA GIUDIZIARI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SETZ �BER DIE UNENTGELTLICH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LL'UTILIZZA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WASSERNUTZ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RAUMPLAN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STRASS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VID-19-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D'APP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�HR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D'APPLICAZIONE IMMED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I D'APPLIC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DELLE DODICI TA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�LFTAFE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DI PROCEDURA CIVI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BUNDES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HE ATTUA DELLE RACCOMANDAZIONI DEL FORUM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ZUR UMSETZUNG VON EMPFEHLUNGEN DES GLOBAL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GLI STIPENDI DEI FUNZIONARI E IMPI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BETREFFEND DIE BESOLDUNGEN DER EIDGEN�SSISCHEN BEAM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I VIAGGI TUTTO COMPR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PAUSCHALR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'AIUTO ALLE VITTIME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HILFE AN OPFER VON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'APPROVVIGIONAMENTO DEL PAESE CON CE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ROTGETREIDEVERSORGUNG DES L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'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A PROCEDURA DELL'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GESCH�FTSVERKEHR DER 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A PROCREAZIONE CON ASSISTENZ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MEDIZINISCH UNTERST�TZTE FORTPFLA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A PROMOZION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KULTURF�RDERUNG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A RICERCA SULL'ESSERE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ORSCHUNG AM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A RISCOSSIONE DEI DIRITTI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VERWERTUNG VON URHEB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E TASSE DI BOLLO SULLE CE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STEMPELABGABE AUF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TRO LA 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GEGEN DEN UNLAUTEREN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DI DIRITTO PROCESSUALE PENALE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JUGEND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 L'ACQUISTO E LA PERDITA DELLA CITTADINANZ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ERWERB UND VERLUST DES SCHWEIZER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 L'ASSICURAZIONE PER LA VECCHIAIA E PER I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LTERS- UND HINTERLASSE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 L'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VERRECHN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ACQUIS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AIUTI FINANZIARI E LE 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FINANZHILFEN UND ABGEL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ASSEG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AMILIENZU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ASSEGNI FAMILIARI NE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AMILIENZULAGEN IN DE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ESPLO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EXPLOSIONSGEF�HRLICH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ISTITU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INANZ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OSTACOLI TECNICI A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TECHNISCHEN HANDELSHEMM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STRANIERI E LA LORO 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USL�NDERINNEN UND AUSL�NDER UND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STUPEFACENTI E SULLE SOSTANZE PSICOT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ET�UBUNGSMITTEL UND DIE PSYCHOTR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BREVETTI 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RFINDUNGSPA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CARTELLI E ALTRE LIMITAZIONI DELL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KARTELLE UND ANDERE WETTBEWERBSBE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DIRITTI DI PRIORIT� RELATIVI A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PRIORIT�TSRECH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INDUNGSPAT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FONDI DI 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FOND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GIOCHI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GELD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MEDICAMENTI E I DISPOSITIVI ME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ARZNEIMITTEL UND MEDIZIN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SERVIZ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INANZDIENST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TELEF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AS TELEFON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TITOLI CONT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BUCH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TRASPORTI PER FERROVIA E PER BATTELLO A V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EN TRANSPORT AUF EISENBAH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PFSCH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OLLOCAMENTO E IL PERSONALE A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RBEITSVERMITTLUNG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OMMERCIO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GEWERBE DER REI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OMMERCIO DEI CASCAMI D'ORO E D'ARG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EN HANDEL MIT GOLD- UND SILBERAB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ONTRAT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VERSICH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OORDI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K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KONSUM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DIRITTO D'AUTORE E SUI DIRITTI DI PROTEZIONE AF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URHEBERRECHT UND VERWANDTE SCHUTZ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DIRITTO FONDIA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B�UERLICHE BOD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INTERNATIONALE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DIRITTO PE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VERWAL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DIRITTO PENALE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JUGEND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FORO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GERICHTSSTAND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GIOCO D'AZZARDO E SU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GL�CKSSPIELE UND SPIELB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LAVORO NELL'INDUSTRIA, NELL'ARTIGIANATO 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RBEIT IN INDUSTRIE, GEWERBE UND 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LAVORO NELLE FABB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ARBEIT IN DEN FABR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LAVORO NELLE IMPRESE DI TRASPOR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RBEIT IN UNTERNEHMEN DES �FF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LICENZIAMENTO DI FUNZIO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NTLASSUNG ARBEITSUNF�HIG GEWOR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MATERIALE BEL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KRIEGS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PRINCIPIO DI TRASPARENZA 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�FFENTLICHKEITSPRINZIP DER 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SERVIZIO CIVILE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ZIVILEN ERSAT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TRAPIANTO DI ORGANI, TESSUTI E CELL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TRANSPLANTATION VON ORGANEN, GEW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TRASFERIMENTO INTERNAZIONALE DE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INTERNATIONALEN KULTURG�TER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BILITAZIONE E LA SORVEGLIANZA DEI REVI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ZULASSUNG UND BEAUFSICHTIGUNG DER REVISORI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CQUISTO DI FONDI DA PARTE DI PERS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ERWERB VON GRUNDST�CKEN DURCH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FF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LANDWIRTSCHAFTLICHE 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IUTO AGLI INVESTIMENTI NELLE REGIONI MO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INVESTITIONSHILFE F�R BERGGEB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PPLICAZIONE DI SANZION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DURCHSETZUNG VON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PPROVVIGIONAMENTO ECONOMIC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CURAZIONE CONTRO LE MALATTIE E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KRANKEN- UND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CURAZION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CURAZIONE PE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STENZA INTERNAZIONALE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INTERNATIONAL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EMISSIONE E IL RIMBORSO DEI BIGLIETTI DI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USGABE UND EINL�SUNG VON BAN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ENERGI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ESECUZIONE PER DEBITI CONTRO 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SCHULDBETREIBUNG GEGEN GEME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IMPIANTO DI LINEE TELEGRAFICHE E TELEFON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ERSTELLUNG VON TELEGRAPH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IMPOSIZIONE ALLA FONTE IN AMBI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INTERNATIONALE QUELLEN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IMPOSIZION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OBILSTEUE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IMPOSTA FEDERA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DIREKTE BUND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ISPETTORATO FEDERALE DELLA SICUREZZ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EIDGEN�SS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LEARSICHERHEITS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ORGANIZZAZIONE DELLE AUTORIT� PENAL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ORGANISATION DER STRAFBEH�RDEN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ORGANIZZAZIONE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RECHTSPFLEG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UNIONE DOMESTICA REGISTRATA DI COPPIE OMOSESS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EINGETRAGENE PARTNERSCHAFT GLEICHGESCHLECH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UTILIZZAZIONE DELLE FORZE ID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NUTZBARMACHUNG DER WASSER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BANCA NAZION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SCHWEIZERISCHE NATI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APAC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PERS�NLICHE 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VERKEHR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OMPETENZA AD ASSISTERE LE PERSONE NEL 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ZUST�NDIGKEIT F�R DIE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�RF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ONCLUSIONE DI ACCORDI DI CONSOLIDAMEN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ABSCHLUS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ULDENKONSOLIDI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ONSERVAZIONE DELLA PROPRIET� FONDIARI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RHALTUNG DES B�UERLICHEN GRUNDBESI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ONTABILIT� DELLE STRADE FER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RECHNUNGSWESEN DER EISENB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OOPERAZIONE CON LA CORTE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ZUSAMMENARBEIT MIT DEM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F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ESECUZIONE E SU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FABBRICAZIONE DI FIAMMIFERI FOSFO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FABRIKATION VON PHOSPHORZ�NDH�LZCHEN UND STREICHKERZ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FORMAZIONE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WEITER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ERUF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GIURISDIZIONE AMMINISTRATIVA E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EIDGEN�SSISCHE VERWALTUNG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ZIPLINAR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LIBERA CIRCOLAZIONE DEGLI AVVO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REIZ�GIGKEIT DER ANW�LTINNEN UND ANW�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NAVIGAZIONE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ARIT� DEI S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GLEICHSTELLUNG VON FRAU UND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ARTE GENERALE DEL DIRITTO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ALLGEMEINEN 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ZIALVERS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RAUM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OLITICA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REGI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VERWALT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CEDURA DI CONSUL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VERNEHMLASS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CEDUR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UNDESSTRAF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DUZIONE E LA CULTURA CINEMAT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FILMPRODUKTION UND FILM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CONTRO LE SOSTANZE E I PREP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SCHUTZ VOR GEF�HRLICHEN STOFF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BER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SCHUTZ VO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UMWEL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LLA NATURA E D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SCHUTZ DER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HLEN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RADIO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RESPONSABILIT� CIVILE DEI FABBRIC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HAFTPFLICHT AUS FABRIK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RESPONSABILIT� PER DANNO DA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PRODUKTEHAF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RIDUZIONE DELLE EMISSIONI DI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REDUKTION DER CO2-EMIS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SICUREZZA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PRODUKTE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SISTEMAZIONE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WASSER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SORVEGLIANZA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�BERWACH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SORVEGLIANZA DELLE IMPRESE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AUFSICH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CHERUNGS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TASSA D'ESENZIONE DALL'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WEHRPFLICHT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ABITAZIONI SECOND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ZWEITWO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ARMI, GLI ACCESSORI DI ARMI E LE MUN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WAFFEN, WAFFENZUBEH�R UND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BANCHE E LE CASSE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ANKEN UND SPARK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BEVANDE DISTI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GEBRANNTEN 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BORSE E IL COMMERCIO DI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�RSEN UND DEN EFFEKT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CONDIZIONI D'IMPIEGO DEI COMMESSI VIAGGI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ANSTELLUNGSVERH�LTN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SREI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DERRATE ALIMENTARI E GLI OGGETTI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LEBENSMITTEL UND GEBRAUCHS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ELEZIONI DEI MEMBRI DEL CONSIGLI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WAHLEN IN DEN NATION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ELEZIONI E VOTAZIONI FED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EIDGEN�SSISCHEN WAH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BAH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FINANZE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EIDGEN�SSISCHEN FINANZ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FO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MISURE PER LA SALVAGUARDIA DELLA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MASSNAHMEN ZUR WAHRUNG DER INNER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OPERAZIONI DELLE AGENZIE DI E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EN GESCH�FTSBETRIE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WANDERUNGSAGEN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PRESTAZIONI COMPLE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RG�NZ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PROFESSIONI MEDICHE UNIVERS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UNIVERSIT�REN MEDIZINALBE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PROFESSIONI SAN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GESUNDHEITSBE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RACCOLTE DEL DIRITTO FEDERALE E SUL FO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SAMMLUNGEN DES BUNDESRECHTS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E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SOCIET� D'INVESTIMENTO IN CAPITALE DI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RISIKOKAPITAL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TASSE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STEMPELAB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(MISURE DI POLIZIA PER LA LOTTA AL TERRORIS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(MASSNAHMEN ZUR BEK�MPFUNG VON TERRORISM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(PROMOZIONE DELLO SPORT E DELL'ATTIVIT� FIS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�RDERUNG VON SPORT UND 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MODELLO SULLA DISCLOSURE NEGLI ACCORDI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DELLGESETZ �BER DIE OFFENLEGUNG BEIM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ORGANICA GIUDIZIARI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RICHTSVERFASS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A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 PRO HELVE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 HELVETIA-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GLI IMPIANTI DI TRASPORTO IN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HRLEIT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I LAVORATORI DISTACCATI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END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I VALORI PATRIMONIALI DI PROVENIENZA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R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CONTROLLO DEI BENI A DUPLICE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KONTROL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MERCATO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ZIT�TSMARK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NOT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ARIA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PERSO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PERSONA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ZUR BEK�MPFUNG DER GELDW�SCHEREI IM FINANZ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TRIBUN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 �BER DAS SOZIAL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TRIBUNALE FEDERALE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BUNDES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BUNDES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APPROVVIGIONAME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STROM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VERSICHER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INFRASTRUTTURA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MARKTINFRASTRUKTU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ORGANIZZAZIONE DEL GOVERNO E 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ERUNGS- UND VERWALTUNGSORGANISATION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FI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LEKTRONISCHE 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FISCALIT� DEL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ZUM ZINSBESTEUERUNGSABKOMMEN MIT DER EUROP�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FUSION, SPALTUNG, UMWANDL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�GEN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PROTEZIONE DEI DATI IN AMBITO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GEN-DATEN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E EPIZOO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SEUCH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E FIDEIUSSIONI SOLIDALI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KREDITE MIT SOLIDARB�RGSCHAFT INFOL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E MULTE DISCIPL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BUSS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E OBBLIGAZIONI FOND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BRIEF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O SGRAVIO DELLE IMPRESE DAI COSTI DELLA�REGOLA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NTLASTUNG DER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�REGULIER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O STATO O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STAA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TRIBUTARI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STEUE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-TIPO DELL'UNCITRAL SUL COMMERCI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MODELLGESETZ(ELEKTRONISCHER GESCH�FTS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-TIPO DELL'UNCITRAL SULL'ARBITRATO COMMERCI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MODELLGESETZ �BER DI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S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-TIPO DELL'UNCITRAL SULL'ASSEGNAZIONE DE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MODELLGESETZ �BER DIE �FFENTLICHE AUFTRAGS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-TIPO DELL'UNCITRAL SULLA CONCILIAZIONE N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MODELLGESETZ ZUR SCHLICHTUNG INTERNA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-TIPO DELL'UNCITRAL SULLE GIRATE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MODELLGESETZ �BER DEN �BERWEIS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S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SLAZIONE SPERI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ERIMENTELLE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W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 A CONDURRE I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F�HR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 AD AG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V- UND PASSIV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 PER AGIRE IN VI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 RICOR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 RICORSUALE DI UN'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AND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TE A CONT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AKTLI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CORPORALE ASSIMILABILE AD 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�HNLICHE K�RPER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A C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TZ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A FRE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LT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I TEN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HNEN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 BRA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M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 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G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 GIN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IE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 LI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D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 MEN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ISKUS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'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GE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A COLONNA VERT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BELS�ULE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A 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ICHT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A GA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A SP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T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TRAU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(MEDIZ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(DIRITTO DELLE OBBLIG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VO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(MEDIC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I COL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�SSIG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I G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I SEMP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DE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CONF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�TIGUNG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CONGRATU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TULATION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CREDITO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BY LETTER OF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TTER OF INDEM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SOLL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INNERUNG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V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CHT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R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O AZIONATO ELETTR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B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T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C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UK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GLI IMPIANTI ELETTRICI A CORRENTE FORTE E A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ELEKTRISCHEN SCHWACH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KSTROM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I PROVVEDIMENTI IN MATERIA DI LOTTA CONTRO I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MASSNAHMEN ZUR BEK�MPFUNG DER 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L'AUTORIT� FEDERALE DI VIGILANZA SUI MERCA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IDGEN�SSISCHE FINANZMARKT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LA TASSA PER L'UTILIZZAZIONE DELLE STRADE 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BGABE F�R DIE BEN�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LA VIGILANZA SULL'ASSICURAZIONE SOCIALE CONTR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AUFSICHT �BER DIE SO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LE LOTTERIE E LE SCOMMESSE PROFESSION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LOTTERIEN UND DIE GEWERBSM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UNA TASSA SUL TRAFFICO PESANTE COMMISURATA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EINE LEISTUNGSABH�NGIGE 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PER LA PROTEZIONE DEGLI STEMMI PUBBLICI E DI ALTRI SEGN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ZUM SCHUTZ �FFENTLICHER WAPPEN UND ANDERER �FFEN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'ARMONIZZAZIONE DELLE IMPOSTE DIRETTE DEI CANTONI E DE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HARMONISIERUNG DER DIREKTEN STEUERN DER KA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GEME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'ASSISTENZA AMMINISTRATIVA INTERNAZIONALE IN MATE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INTERNATIONALE AMTSHILFE IN STEUER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'INFORMAZIONE E LA CONSULTAZIONE DEI LAVORATORI NELLE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WIRK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COSTITUZIONE DI RISERVE DI CRISI BENEFICIANTI DI SG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ILDUNG STEUERBEG�NS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BESCHAFFUNGSRESE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LOTTA CONTRO LE MALATTIE TRASMISSIBILI DELL'ESSERE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EK�MPFUNG �BERTRAGBARER KRANKHEI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PREVIDENZA PROFESSIONALE PER LA VECCHIAIA, I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BERUFLICHE ALTERS-, HINTERLASSEN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EN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PROTEZIONE DEI MARCHI E DELLE INDICAZIONI DI 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SCHUTZ VON MARKEN UND HERKUNFTS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PROTEZIONE DELLE TOPOGRAFIE DI PRODOTTI A SEMICONDUT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SCHUTZ VON TOPOGRAPHI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BLEITERERZEUG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SICUREZZA DELLE INFORMAZIONI IN SENO A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INFORMATIONSSICHERHEIT BEIM 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E INDENNIT� DI PERDITA DI GUADAGNO PER CHI PRESTA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EN ERWERBSERSATZ F�R DIENSTLEISTENDE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O SCAMBIO AUTOMATICO INTERNAZIONALE DI INFORMAZIONI A 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ACQUISTO E ESERCIZIO DI STRADE FERRATE PER CONT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D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ERWERBUNG UND BETRIEB VON EISENBAHNEN F�R RECHN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ATTUAZIONE DELLE CONVENZIONI SUL RAPIMENTO INTERNAZIONAL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UMSETZUNG DER �BEREINKOMMEN �BER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ESENTF�H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CONTROLLO E GARANZIA DEL TITOLO DEI LAVORI D'ORO E D'ARG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KONTROLLIERUNG UND GARANTIE DES FEINGEHALTES DER GOLD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BERW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COSTRUZIONE E ESERCIZIO DELLE FERROVIE SECONDARIE SVIZZ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BAU UND BETRIEB DER SCHWEIZE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BENB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DIRITTO DI VOTO DEGLI AZIONISTI DELLE SOCIET� FERROVIA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STIMMRECHT DER AKTION�RE VON EISENBAHNGESELLSCHA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DISPOSIZIONI PENALI IN MATERIA DI REGISTRO DI COMMERCIO E DI DI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STRAFBESTIMMUNGEN ZUM HANDELSREGISTER- UND FIRM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FERROVIE DI CONGIUNZIONE TRA RETE FERROVIARIA E STABIL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VERBINDUNGSGELEISE ZWISCHEN DEM EISENBAHNNE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ERBLICHEN ANST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GARANZIA DELLE INDENNIT� PER IL SERVIZIO DI FERROVIE E L'US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SICHERSTELLUNG DER VERG�TUNGEN AUS DEM DIREKTEN VERKEH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SENBAH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IPOTECHE SULLE STRADE FERRATE NEL TERRITORIO DELLA CONFED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VERPF�NDUNG UND ZWANGSLIQUIDATION DER EISENBAH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RAPPORTI DI DIRITTO CIVILE DEI DOMICILIATI E DEI DIMOR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ZIVILRECHTLICHE VERH�LTNISSE DER NIEDERGELASSE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ENTHA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SORVEGLIANZA DELLE IMPRESE PRIVATE IN MATERIA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BEAUFSICHTI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UNTERNEH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-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-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B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 CIRCOLAZIONE DE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VERKEHR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 CIRCOLAZIONE DE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R DIENSTLEIST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 CIRCOLAZIONE DELL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R WAR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 CIRCOLAZ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 VALUTAZIONE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 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B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�NSTIGUNG(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ZIONE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INGT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ZIONE DEFI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FINITIVE FREI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ZIONE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EIUNG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ZIONE IN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ZIONE(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O COLLAB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R MIT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O PASSAGGI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O PASSAGGIO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ES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INUNGS�USSER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BEWERB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CREDENZA E DI CO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UBENS- UND GEWISSE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C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DISP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ASS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EN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MANIF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MONSTRA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CH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RI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AMML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SCEGLIERE E DI ESERCITARE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STUDIO E DI 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- UND LERN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SINDA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ALI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B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TT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B�CH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TTO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R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TT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B�CH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TT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I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B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O DELLE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A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O GIOR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BUCH(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O M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HRER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DI PORTO D'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TRAG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EDILIZIA CONCESSA A TITOLO PR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EDILIZIA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WEG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F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D-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LI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 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(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(CONTRATTO DI LIC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ZENZ(LIZENZ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IAMEN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INISTRATIV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IA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N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IAMENTO PER RAGIONI ECONOM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 BEDINGT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I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ZENZ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DEL PIACERE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CHR�NKUNG DES LEBENSGEN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DELL'EFFETTIV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RENZUNG DER ZAHL DER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DELL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BEWERB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INAMMISSIBILE DEL POTERE D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ZUL�SSIGE EINSCHR�NKUNG DER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PREVENTIVA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 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 D'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 DELL'AGGRA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BELASTUNG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 AFFIT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SCHE 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GGIO DEI 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UBSTUMME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GGIO DI PROGRAM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RAMMI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GG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GG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P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P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D'O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DEL REGIME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RECHTLICHE AUSEINAND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DELL'AZIEND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ION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ORDINARI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S 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PARZIAL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LIQUID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SOMMARI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MMARISCHES 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�SSIGE 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O INQUINANTE PER 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GEF�HRDENDE F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A DEGLI OSPED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A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MITTE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A DI PRODOTTI E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- UND DIENSTLEISTUNG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 IN MATERIA DI CONTRIBUZIONI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 IN MATERIA DI TARI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ST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CONS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CONSORZIO ALTER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CONSORZIO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UELL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CONSORZIO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CONSORZIO NECES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WENDIG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�N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U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T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A COLLETTIVA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ITERTE KOLLEKTIV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LICHE R�UM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PER DRO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XER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OR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ORE(AFF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ORE(CONTRATTO DI LOC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ZIO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 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ZION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ALLGEMEINVERBINDLICHERKL�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AMTARBEITSVER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ALE LO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PED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GOP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MB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MB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R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A CONTRO LA 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SENBEK�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Z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E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�BERWACHUNG DES POST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NMELDE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AG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-R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BRIFI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IER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ER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ZE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ER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ZE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D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H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NG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H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N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A UTILIZZAZIONE SEN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 MIT EMPFINDLICHER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'ORIGINE(MERCATO INTE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KUNF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EL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�LL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EH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DEST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IMM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EFFETTO DELL'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OL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FE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TE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LAVOR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ORT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ORIGINE(L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LAG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OVE L'ATTO � COMM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L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SSEMBURGO(LUSSEMBURG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XEMBURG(LUXEMBURG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SSEMBURG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XEMBURG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HIN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 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HINA DA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HINA DA SCRI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B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HINA DELLA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GENDET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H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CH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DONI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MAZED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LLAZIONE SECONDO IL 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TZ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ACHT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AVELLI NICC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CHIAVELLI NICC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DATT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KRODAKT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DAGAS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RE DIU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ESTRO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ESTRO DI EQU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T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ESTRO DI 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Z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GER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Z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GER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ANZA ASS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OLUT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ANZA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ZIERT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ANZA 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ATIV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E 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E ET�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M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GIS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 DI T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PFSCHME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C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ON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'INF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EKTION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GLI ORGANI GENITO UR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R UROGENITAL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GLI ORGANI SEN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R SINNE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I TROP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OPEN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 METABO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FFWECHSEL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T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 SISTEMA NERV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S NERVEN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 SISTEMA NERVOSO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S ZENTRALNERVEN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L'APPARATO CIRCOL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S KREISLAUF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L'APPARATO DIGE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R VERDAUUNG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L'APPARATO LOCO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S BEWEGUNGSAP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L'APPARAT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R ATMUNG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DISON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BECHTE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CHTEREW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BU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ERGER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DUPUYT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PUYTREN-KONTRA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TTLE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LUNGA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GDAUERNDE 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ME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I�RE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PER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THES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BUS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SCHE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UERMANN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ENDOC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DOKR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INTER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B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PROGR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REDIENT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R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TENE 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R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R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E E SINTOMI DIV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DERE KRANKHEITEN UND SYMP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ED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RATTAMEN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RATTAMENTO D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SMIS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MM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 DELLA 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VERSIT�TS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NZA DEL SETTO VENTR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NTRIKELSEPTUMDE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NZA DI DISCIP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NZA DI SCRU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RUPEL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TA INDICAZIONE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HLENDE 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TA OPPOSIZIONE A UNA PUBBLICAZIONE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VERHINDERUNG EINER STRAFBAREN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TO USO DEL MA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GEBRAUCH DER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INK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TRAGGEBER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AUFTR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RI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LUNGSBEVOLLM�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RIO NON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IE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TRA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'AR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'ARRES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R HAF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I PERQUI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UCH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I STUDI PARALL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DIEN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GEB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PRECA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E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TH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SCH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SEN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ST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AZIONE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AN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OLAZIONE DEI 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S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OLAZIONE DEI RISULTATI SPOR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KAMPFMANIPULATION IM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OLAZIONE DEL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O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LL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-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LLO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MA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NIMENTO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RECHTERHALTUNG DES 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NIMENTO DELLA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ALTUNG DES VORSORGESCHU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N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E DELLE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MITTEL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TENZION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A CATA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BUCH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A DI 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RB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LTER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ASSOC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LEITEND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'ARTE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OR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E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MOV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UN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ITION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AT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EISTUN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FAM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�HM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FIG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IMPOSTOSI A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GESETZ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VIDUAL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NOTORIAMENTE 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ORISCH BEKANN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OLF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UCH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PROT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FENSIV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SON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R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IA INDI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W�RTS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IA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O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E DI TOLLE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LERANZ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MEL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FI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O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X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X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CH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 FAL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D'ESPER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AHR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UAL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INQUI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INQUISITORI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 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IZIAL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UFFICIALE E MASSIMA INQUI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IZIAL- UND 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D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FUNGS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S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OP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H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 B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LOGISCHE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 D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 DI SCAVO E DI SGOM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HUB- UND ABRAUM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NIT�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H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 CON RIPERCUSSIONI SU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PR�GENDE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 CONSUETU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OHNHEITSRECHTLICHE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RECHTS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 INESIS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�SE 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URIT�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MATU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IT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RET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I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RI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C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CHA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KLENBU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CKL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(CAL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TORE(CONTRATTO DI MEDI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ZIONE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RAT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ZIONE(SOLUZIONE DI UN CONFL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ATION(REGELUNG EINES KONFLIK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ZIONE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ATION(GESCHI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INFORTUN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E 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PERSONAL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ISIERTE 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SOCIALE 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- UND PR�VENTIV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O CONVENZ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O D'OSPE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O SPECI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O OR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LERER 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O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OEV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ALTER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A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LA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A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LA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G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O DEL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O DELLA FAMIGLIA COLLABORANTE N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ARBEITENDES FAMILIENG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O DI UNA COMUNIT� RELIG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H�RIGER EINER RELIGI�SEN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IA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IA ILLEG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LESERLICHE RECHTS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D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TE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NGOC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INGOZ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SC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ISK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DEGLI ALLO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UNG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DE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DEL LAVORO EQUIL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EGLICHENER ARBEIT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(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 DI VALORE INSIGNIFI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 VON UNBEDEUTEND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 INDIG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LA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 PERICOL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LICH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A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DE(CONTRATTO DI 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CKSI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ERKEH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CIRCOLAZIONE DI MONET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UMLAUFSETZEN FALSCHEN G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LIBERT�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�UFIGE FREI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PERICOLO DELL'ORDIN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ER VERFASSUNGSM�SSIGE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PERICOLO DELLA SICUREZZA PUBBLICA CON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ER �FFENTLICHEN SICHERHEIT DURCH WA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EN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TSCHAFT(PARLAMENTSVORL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IC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XIK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LLO PREZ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ELME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EO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TEO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ALTERNATIVO DI RISOLUZIONE D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E DISPUT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ANA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LYTISCH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OLUT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DEL MINIMO ESISTENZIALE CON RIPARTIZIONE DELL'ECCE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THODE DER EXISTENZMINIMUMSBERECHNUNG MIT �BERSCHUSS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DELLE SPESE DI SOSTEN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HALTUNGSKOSTEN-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DI VENDITA AGGR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GRESSIVE VERKAUF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MISTO DI 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BEMESSUNG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ATIV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STRAORDINARIO DI 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BEMESSUNG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ETHOD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OPOLI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GRUND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B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DI COMUNICAZIONE SOCIALE DI CARATTERE PERIO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ODISCH ERSCHEINENDES DRUCKER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ORT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GIURIDICO PREMA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R�HTE 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GN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K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KRO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KR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RGA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KRO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LIORAMENTO DELL'IDONE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ESSERUNG DER VERMITT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RE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MILI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RE(PERS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H�RIGER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E DELLA 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CHUTZ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A ANTI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ACCI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ACCI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EN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O V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ISTENZ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M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ANZA DI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RRMIN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Y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O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YO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ONE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CAUTELAR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SMASSNAHM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COERCITIVA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MASSNAHM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ALLONTA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FERNUNGSMASSNAHM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ALLONTA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HALTEMASSNAHM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CON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EITSBESCHR�NKEND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POLITIC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POLI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POLITIC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POLI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POLIZI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POLIZEI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SICUREZZ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NDE MASSNAHM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AGNO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GNOS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ECONOMICA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NWIRTSCHAFT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EDU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ISTRUTTORIA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L�RUNGSMASSNAHME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MEN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DER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PIANIFIC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PREPARAT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ENDE 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SOSTITUTIVA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ERSATZ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SUPER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PERPROVISOR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TERAPEUTICA STAZIO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ION�RE THERAPEU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NAHM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ZIONE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 VER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ZIONE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ZIONE(RILEV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O ASSICURATIVO NELL'ASSICURAZIONE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MODELL IN DER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O CO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CHEMER 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O DI CONVENZIONE DELL'OC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ECD-MUST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O DI CONVENZIONE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MUST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O DI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NISM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DERNISMUS IM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 DELLE CIRC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NDERUNG DER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ND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ARCHITETT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LICH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DEGLI STAT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EN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DELLA PR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AXI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NDERUNG DER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DELLE 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D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�NDERUNG VON MOTORFAH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STIA SESSUALE(DIRITTO DEL 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BEL�STIGUNG(ARBEI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STIA SESSUAL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BEL�S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O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ISIERUNGS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MONAC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ACO(MONAC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AC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DO VIR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RTUELLE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M�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S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E 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 METAL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(CON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(UNIT� MONET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G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GO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 PARTIC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NE MONO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EGLI SPAZZACA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INFEGER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EI TELEGRAFI E TELEF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GRAFEN- UND TELEFON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EL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Z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ALT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ELLA CASSA DI ASSICURAZ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UNFALLVERSICHERUNG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SULL'A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KOHOL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SULLE INSTALLAZIONI ELET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INSTALLATION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NK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NER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AT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ORIA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ORI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F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IB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R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E INFAN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S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ZIONE DELL'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R�NDUNG D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R�ND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ZIONE SO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MMARISCHE BE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'ESPUL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I NAT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CHTIG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INSORTO DOPO LA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FLUCH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CICL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MOTO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E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CH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SC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MENTO DI A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MENTO DI R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TAND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MENTO FRON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ONTEN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ZAMB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SAMB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OVISCID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KOVISZI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CI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�MM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LAZIONE DI ORGANI GENITALI FEMMI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�MMELUNG WEIBLICHER GEN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EITIGKEIT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RL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RL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O PAR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IARISCHES DARL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O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N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RGH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PF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CI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SCIT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 CASS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ATORISCHE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 RIFORM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ORMATORISCHE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ZZAZIONE AGEV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EICHTERTE 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ON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AN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ORDER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� D'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SCHUL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� D'ORDINE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S BED�RF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� DI 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�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K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ROSI DELLA TESTA DEL FE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MURKOPFNEK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RLAN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�ND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FR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PHR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F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P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F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IGENZA CO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USS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IGENZA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B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IGENZA INCONSAP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WUSS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IGENZA 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 ABB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PPEL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 DI PARRUC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IFFEU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 GIURIDICO TRA V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SCH�FT UNTER LE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FLICHT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 UN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EITIGES RECHT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L COMPIERE UN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AUS�BUNG DER GESCH�FTLICHEN 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LL'ESERCIZIO DI UN'IND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AUS�BUNG DER GEWERBLICHEN 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S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SAL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S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LICH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SO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CH�TEL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NBUR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CH�TEL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NBUR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R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TR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TRALIT�T DER 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ZZAZ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CH�DLICHM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ROSI D'ANGOS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ST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ROSI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ROSI DA SPA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CK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DW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DWA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POTE(FIGLIO DEL FIGLIO O DELLA FIG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POTE(FIGLIO DEL FRATELLO O DELLA SOREL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STAG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YSTAG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EGG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CHAR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E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EGGIO CON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MOUSIN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O E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-KAUF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 DI DO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A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ATTRIBUZIONE A UN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EIN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NAHE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RHEIN-WESTFALE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RHEIN-WESTFAL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DI C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TIER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DI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LTENS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DI CONF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ISION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POTES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N-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A-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SVIZZERA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 NORM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ED USI UNIFORMI RELATIVI AI CREDITI DOCU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LICHE RICHTLINIEN UND GEBR�UCHE F�R DOKUME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KRE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O-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V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�TZUNGS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�FFN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DELLA PRE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DERUNGSAN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ELLUNGSF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GELHAFT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MEDIANTE PUBB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IKTALZU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PER L'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MELDUNG ZUR 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PER MEZZO DI USC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ELLUNG DURCH DEN WE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PER VI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�FFNUNG AUF DIPLOMATISCHEM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LICH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O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ORIE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IT�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ELLE NEU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IT�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ELLE NEU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 DI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RECHTLICH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RIFF DER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 DI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 GIURIDIC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R JURISTISCH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 GIURIDIC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STIMMTER RECHTS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K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N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 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EITIGE UN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O DI IDENT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NTIFIKAT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A D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AN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A FORMAZIONE NELLA STESS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IN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A TRASVERSALE FERROVIARIA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 EISENBAHN-ALPENTRANS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A ZE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S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E ALLEGAZIONI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S RECHTLICHES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E ALLEGAZIONI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S TATS�CHLICHES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E N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VERHEI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O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O 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O MEZZ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S BEWEI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O RI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ZU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O TIPO DI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ARTIGES LEBEN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SICHERSTELLUNG DER TRINKWASSER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T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C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P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�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A FACOLT�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ERM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DA ADEMPIERE AL DOMICILIO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NG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DA ADEMPIERE DOVE SI TROVA 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L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DI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IN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IL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A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HI VERSO LA DO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'ANNUNCIARE(BO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LDEPFLICHT(B�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'ANNUNCIA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LDEPFL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'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IESS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ELLA DENUNZI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MELD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ARTICOLARE LE 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GE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ASSISTENZA(ART. 328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�TZ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ESS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PFLICHT(NEBENBESCH�FT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LLABO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WIRK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NTRA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AHI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STITUIRE UN INC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ENF�H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STRUIRE POST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PLATZERSTELL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EDIZIONE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ITION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FLICHTUNG ZU EINEM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INDICARE L'AMMONTARE DELLE 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IFFERUNG DES RECHTSBEGE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KUNF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PAGARE I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ZAHL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PIANIF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PORRE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G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PRESTA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EIST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IDENZ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RI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BAU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RIDURRE I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MIND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SOPPORTARE LE SPESE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PFLICHT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TENERE LA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F�H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TESTIMON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UGNI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OR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H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ETTIVO DE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ETTIV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ENSCHAU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OLESCENZA PROGRA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RAMMIERTE OBSOL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W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WA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H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HIALI 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PENBR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LTAMENTO D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HEIM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BESE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MUTBAR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ZIONE ESTRANEA ALL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BERUFLICH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ZIONE FUORI DEL LUOG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 AUSSERHALB DES WOHN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ZIONE(ACQUISTO DELLA 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E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ZE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ONTO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-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HRENVERORDNUNG ZUM ARBEITSVERMITTL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LABEL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-LABEL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ENT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ENTE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ETER(VERSTEIG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DELLA PRESTAZIONE LAVO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BOT DER ARB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ENBE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EFFETTIVA DEL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OB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PUBBLICA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�BERNAHMEAN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PUBBLICA E CON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O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ALOB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SA AL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SE AGLI EMBLEMI SVIZZ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LICHE ANGRIFFE AUF SCHWEIZERISCHE HO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NA DEL FAB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OSS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NA DI PRODUZIONE DE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ALM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GENHEIL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J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'OCCA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E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S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TAND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ELLA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T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TR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(PROTEZIONE DELLA NA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SCHUTZ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TAND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INTEGRIT�T UND TRANSPARENZ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LMITTE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URG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LDEN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URG(GERMANIA, GRANDUC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LDENBURG(DEUTSCHLAND, GROSSHERZOG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GOEL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UREN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O COMMES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IS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TR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RENK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TRAGGIO AD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EIDIGUNG EINES FREMDEN STA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SSA NOTIFICAZIONE DEL RINVENIMENTO DI COSE SMAR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ANZEIGEN EINES F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IDIO COL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�SSIGE 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IDIO INT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�TZLICHE 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IDIO PA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IDIO SU RICHIESTA DELLA 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UNG AUF VER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E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VERS�UMNIS(MILIT�R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E DELLA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ASSUNG DER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E DI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ASSUNG DER NO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E ILLECITA DI RAGGIUNGERE I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RLAUBTES WEG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OLOGAZIONE DEL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�TIGUNG DES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OLOGAZIONE DI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YPENZU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O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MOSEX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N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LAGE(VERPFLICH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R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RE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O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NO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ORARIO IN FUNZIONE DEL RISULTATO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OLGSHONO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CCS-U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SKV-A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Z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-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DI RIF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LAGEN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DI SECOND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 ZWEIT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ORF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IST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IGINAL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(CONTRATTO D'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(WERK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(DIRITTO D'AU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(URHEB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(MUS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IK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(RESPONSABILIT� DEL PROPRIETARIO DI UN'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(WERKEIGENT�MERHAF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IO DI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IO DI FABB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BRIK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IO METALLUR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TALL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E CHE FORNISCE SERVIZI 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IETER VON POSTDIE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A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MI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AFFINE ALLE 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TTERIE�HNLI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B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YPASS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ELL'ERNIA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KUSHERNIE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ELLA CATA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R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ELLA MAS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EFER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SE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VISE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CHIRURGIA COSM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METISC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H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RRINGTO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SION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HUNT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ID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STISC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AP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E DIS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EICHENDE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E MINOR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HEITS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RTUNIT� DI UNA MI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CKM�SSIGKEIT EINER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ZIONE A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TAND GEGEN DIE 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ZIONE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PRUCH GEGEN DIE 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ZIONE TAR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R RECHT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US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OSC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ZIONE DI DIPEN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ARBEITER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RI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RIO DI LAVORO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GELM�SSIG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RIO DI LAVORO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TEND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RIO(TRASPOR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H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MENTO DEI CONTRIBUTI CAUS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SALABGABEN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MENTO DEI FUNZIO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AMT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MEN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TE(PROMESSA DELLA PRESTAZIONE DI UN TERZ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MISSAR(GARANTIE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HE DISCIPLINA L'ESERCIZIO DELLA PROFESSIONE DI MA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EHR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HE ISTITUISCE PROVVEDIMENTI NEI CONFRONTI DEL 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MASSNAHMEN GEGEN�BER 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HE LIMITA L'EFFETTIV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BEGRENZUNG DER ZAHL DER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MMISSIONALE SULLE OFFERTE PUBBLICHE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R �BERNAHMEKOMMISSION �BER �FF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UFANGE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I VEICOLI DELLA CONFEDERAZIONE E 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FAHRZEUGE DES BUNDES UND IHRE F�HR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HRER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IL CONTROLLO DELLE CONCENTRAZIONI DI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KONTROLLE VON UNTERNEHMENSZUSAMMENSCHL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IL SERVIZIO DELLA POSTA DA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FELDPOST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IL TRASPORTO DI MERCI PERICOLOSE SU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BEF�RDERUNG GEF�HRLICHER G�TE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AIUTO ALLE VITTIME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FERHILF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AMMINISTRAZIONE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VERWALTUNG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ENTRATA E LA NOTIFICAZIONE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EINREISE UND ANMELDUNG VON AUSL�NDERI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L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ESAME DELL'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UMWELTVERTR�GLICHKEI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BUNDESGESETZ �BER DIE 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UNIT� TECNICA DE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BETREFFEND DIE TECHNISCHE EINHEIT IM EISENBAHN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A BANCA DATI SUL TRAFFICO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TIERVERKEHR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A LEGGE SU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KONSUMKREDI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A LEGGE SU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ARB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A TASSA PER L'UTILIZZAZION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ABGABE F�R DIE BEN�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E MULTE DISCIPL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BUS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E ORGANIZZAZIONI DI 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BRANCHENORGANIS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E STRADE DI GRANDE TRAN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GANGSSTRAS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E TASSE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MPELABGAB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TRO IL DETERIOR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BELASTUNGEN DES BO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TRO IL LAVORO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MASSNAHMEN ZUR BEK�MPFUNG DER 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TRO L'INQUINAMENTO ATMOSF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REINHALTE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TRO L'INQUINAMENTO F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SCHUTZ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'ESECUZIONE DELLA L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ZIEHUNGSVERORDNUNG ZUM A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EL DATEC(EMISSIONI DEI GAS DI SCARICO E DI FU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S UVEK(ABGAS- UND RAUCHEMISS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EL DATEC(METODO DI PRODUZIONE E ORIGINE DELL'ELETTRIC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S UVEK(PRODUKTIONSART UND HERKUNF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KTRIZIT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EL DATEC(SEGNALETICA SU STRADE, PERCORSI PEDONA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S UVEK(SIGNALISATION VON STRASSEN, FUS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RWE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EL DFGP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W�SCHEREIVERORDNUNG EJ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ELLA CFB SUI FONDI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R EBK �BER DIE 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I BLOCCO DI VALORI PATRIMONIALI NEL CONTESTO DELL'UCR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KRAINE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ELBST�NDIG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FINMA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W�SCHEREIVERORDNUNG-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�NDIG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IS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PER GLI AU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UFFEU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PER L'OMOLOGAZIONE D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-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RELATIVA AI DISPOSITIVI ME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PRODUKT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RELATIVA ALLE REGOLE DA SEGUIRSI NEI RICORSI PER ESEC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BETREFFEND DIE BESCHWERDEF�HR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ULDBETREIBUNGS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ACQUIS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EMOLUMENTI IN MATERIA DI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GEB�HREN IM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IMPIANTI A FUNE ADIBITI AL TRASPORTO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SEILBAHNEN ZUR PERSON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IMPIANTI DI TRASPORTO IN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HRLEIT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INCIDENTI RILE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FA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OGGETTI CHE VENGONO A CONTATTO CON IL CORPO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GEGENST�NDE F�R DEN HUMANKON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STIMOLI SONORI ED I RAGGI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LL- UND LAS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STRUMENTI DI MISURAZIONE DELLA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NDIGKEITSMESSMITTEL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CONTRIBUTI ALL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UHRBEITRA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CONTROLLI DI SICUREZZA RELATIVI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PERSONENSICHERHEITSPR�F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FONDI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MITTE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LAVORATORI DISTACCATI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IN DIE SCHWEIZ ENTSANDTEN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MEDICAMENTI COMPLEMENTARI E FITOTERAPEU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- UND PHYTOARZNEIMITTE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SERVIZI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DIENS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SERVIZI DI CERTIF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RTIFIZIERUNGSDIENST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VEL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F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AS STRAF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CODICE PEN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SCHWEIZERISCHEN STRAF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VERMITTL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CONTROLLO DEI BENI A DUPLICE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KONTRO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CONTROLLO DE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KONTROLLE DES STRASSE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RECHT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GIOCO D'AZZARDO E 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GL�CKSSPIELE UND SPIELB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MATERIALE BEL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MATERIA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MERCATO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ZIT�TSMARK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PERSONALE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PERSONA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GIST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W�SCHEREI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RISANAMENTO DEI SITI INQU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SANIERUNG VON BELASTETEN STAND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DIENS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SETTOR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FZ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TRAFFICO D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VERKEHR MIT AB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EINE LEISTUNGSABH�NGIGE 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TRASFERIMENTO DE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G�TERTRANSF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CQUISTO DI FONDI DA PARTE DI PERS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ERWERB VON GRUNDST�CKEN DURCH PERS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DEGUAMENTO DELLE PRESTAZIONI COMPLEMENTARI AL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ANPASSUNGEN BEI DEN ERG�NZUNGSLEISTUNG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V/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IUTO AGLI INVESTIMENTI NELLE REGIONI MO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INVESTITIONSHILFE F�R BERGGEB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MMISSIONE ALLA CIRCOLAZIONE DI PERSONE E 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MMISSIONE DEGLI AU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UFFEUR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PPROVVIGIONAME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OMVERSORG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CONTRO GLI INFORTUNI DEI DISOCC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UNFALLVERSICHERUNG VON ARBEITSL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VERSICHER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DEI 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VERSICHER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PE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PER LA VECCHIAIA E PER I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ALTERS- UND HINTERLASSE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ENERGI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IMPOSIZION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OBILSTEU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SSTEU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INTRODUZIONE DELLA LIBERA CIRCOLAZ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EINF�HRUNG DES FREIEN PERSONE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ORGANIZZAZIONE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ORGANISATION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UTILIZZAZIONE DELLE FORZE ID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NUTZBARMACHUNG DER WASSER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CIRCOLAZIONE STRAD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MILIT�RISCHEN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COMUNICAZIONE PER VI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ELEKTRONISCHE �B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CONSERVAZIONE DELLE SPE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EN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DETERMINAZIONE DEL TENORE ALCO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KOHOLBESTIMM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FARMAC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PHARMAK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FI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ELEKTRONISCHE 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GARANZIA DELLA QUALIT� DEI PR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QUALIT�TSSICHERUNG BEI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PROTEZIONE DALLE RADIAZIONI NON IONIZZ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SCHUTZ VOR NICHTIONISIERENDER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BUNDESGESETZ �BER DEN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SCHUTZ VO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SSER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PUBBLICIT�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-WERB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HLEN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SEGNALETICA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GNALISATION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SICUREZZA DEGLI ASCEN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SICHERHEIT VON AUFZ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ABITAZIONI SECOND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WOHN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AUTORIZZAZIONI NEL SETTORE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BEWILLIGUNGEN IM ARZNEIMITTE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BANCHE E LE CASSE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BANKEN UND SPARK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B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CASSE DI CREDITO A TERMINE DIFF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KREDITKASSEN MIT 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CERTIFICAZIONI IN MATERIA DI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DATENSCHUTZZERTIFIZ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DERRATE ALIMENTARI E GLI OGGETTI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MITTEL- UND GEBRAUCHSGEGENST�ND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BAH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FO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G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IMPORTAZIONI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RAREINFUH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INDENNIT� PER PERDITA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R ERWERBSERSATZ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MISURE DI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RAUM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NORME DE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REGEL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REGOL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SPRUNGSREGEL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RISERVE DI 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ARBEITSBESCHAFFUNGSRESE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SANZIONI IN CASO DI LIMITAZIONI ILLECIT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SANKTIONEN BEI UN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TTBEWERBSBE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SOSTANZE PERICOLOSE PER 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UMWELTGEF�HRDEND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TASSE IN MATERIA DI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GEB�HREN F�R DAS 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TOPOGRA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POGRAPHI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O SM DEL CF(CENTRALE D'ALLA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STAB BUNDESRAT(ALARMZENT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O STATO MAGGIORE DEL CF(STA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STAB BUNDESRAT ABTEILUNG PRE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TECNICA SU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SCHE VERORDNUNG �BER 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(ADEGUAMENTI ALL'EVOLUZIONE DEI PREZZI E DEI SA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LL'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ANPASSUNGEN AN DIE LOHN- UND PREISENTWICKLUNG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HV/IV/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(DECRETO FEDERALE SUI PROVVEDIMENTI IN MATER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BUNDESBESCHLUSS �BER MASSNAHM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LOSEN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(PREMI MEDI CANTONALI DELL'ASSICURAZIONE DELLE C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KANTONALE DURCHSCHNITTSPR�MI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ANKENPFLEGE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(VALORI LIMITE DI ALCOLEMIA NELLA CIRCOLAZIONE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BLUTALKOHOLGRENZWERTE IM STRASSEN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(ZONE CON LIMITE DI VELOCIT� MASSIMO DI 30 KM/H 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INCO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TEMPO-30-ZONEN UND DIE BEGEGNUNGSZ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D'EVAC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UM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DEL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KTAND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D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HENFOLGE DER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RUCH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PUBBLIC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 DI LAVORO NON EFFETT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US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 DI 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SENZ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 SUPPLE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G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FANO DI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FANO DI P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O ALLOCT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IETSFREMDER 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O GENETICAMENTE MOD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TECHNISCH VER�NDERTER 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TORE DI VI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VERA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CRI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MINELL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EGLI STATI AMERI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 AMERIKANISCHER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ELL'UNIT� AFR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 F�R AFRIKANIS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ELLO STATO E 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ORGANISATION UND 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I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ENTEN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I DIRITTO PUBBLICO DE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RECHTLICHE ORGANISATION DER 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I PROTE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UTZ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EUROPEA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PATENT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INTERNAZIO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ARBEIT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MARITTIM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SEESCHIFFFAHRTS-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MONDIALE DE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ZOLL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NON GOV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STAATLICH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PARITARIA DELLE COMUNIT� ECCLESI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T�TISCHES KIRCHGEMEIND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PER L'AVIAZIONE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ORGANISATION F�R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(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ASSICURAZIONE CONTRO GLI INCI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ASSICURAZIONE CONTRO L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ASSICURAZ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ESECU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I APPELLO DEL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TO APPELLAT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S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(AHV/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(CE/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G/EU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RK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(JURISTISCHE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MENTO DELLA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ONSL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OLOG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HR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OLO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T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OF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HEI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HOP�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PEDALIZZAZIONE FUORI CA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KANTONALE HOS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SERVAZIONE AMBULATORIALE O IN UN IN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BULANTE ODER STATION�RE BEOB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SERVAZIONI SPONTA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UFGEFORDERTE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COND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CHOND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COND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CHO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MI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MYE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PO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PO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SIN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SYN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TOMIA DEL BA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CKEN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TOMIA DI VALGI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LGISATIONS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B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HRENVERORDNUNG ZUM BUNDESGESETZ �BER SCHULDBETREIB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RINOLARINGO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TO-RHINOLARYNG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TO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ENIMENTO ABUSIVO DI PRESTAZIONI DELL'AIU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�UCHLICHER BEZUG VON LEISTUNGEN DER SOZI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ENIMENTO ILLECITO DI PRESTAZIONI DI UN'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M�SSIGER BEZUG VON LEISTUNGEN EINER SOZIA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C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DEI DEF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EN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UM DE CE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CTUM DE CE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RONANZA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ERRSCHEN DES FAHRZE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RONE(GESTIONE D'AFFARI SENZA MAND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HERR(GESCH�FTSF�HRUNG OHNE AUF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ESE DI GALLES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ES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ESE DI RECLUTAMENTO TRA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DITIONELLES REKRUTIERUNGS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ESE IN VIA DI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ICKLUNG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ESI BAL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LTISCHE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A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A CONTANTI DEL 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AU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CONTINUATO DEL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FORT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DEGLI ARRET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IN CONTANTI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AUSZAHL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IN MAN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AUS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ZZ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S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L�S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LACAN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L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LA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EY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ASC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CA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AMA(PANAMA, K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AMA(PANAMA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AMA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ET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CK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UA NUOVA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PUA-NEU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CADU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LSCHIRM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FUL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ITZAB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ISI DEL PERO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ON�US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ISI SP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NALPAR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ISI VESC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ASEN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SMO DEI REDDITI DI RAFF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LLELISIERUNG DER VERGLEICH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SMO DELL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LLELIT�T DER 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NGEG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D'IMPORTANZ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 VON NATIONAL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DELL'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OVATION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NATURALE PERIUR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ERLEBNI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NATURALE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ALER NATUR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ND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MA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 DELLE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 DI V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E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ON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ODON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RU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RUC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I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A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R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CONTRA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CONTRAENTE AD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VERTRAG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C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ND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GENERALE DEL CODICE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R TEIL DES OBLIGATIONEN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GENERALE DEL DIRITTO DELLE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R TEIL DES SOZIALVERS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INTERES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BETEIL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NON RAPPRESE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VERTRETENE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IZ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 AG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NAHME AN UNRU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 UN CORSO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SBESUCH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RUNGENSCHAFTS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 R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NAHME AN DER STRAF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'AUMENTO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CHLAGS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N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EILIGUNG AM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E SPESE DELL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BETEILIGUNG DES VERS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E SPESE IN CASO DI 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BETEILIGUNG BEI SPITAL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E 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O COLLAB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EILIGUNG ODER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(ADEMP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WIRKUNG(ERF�L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O PER LA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NERSCHAFT F�R DEN 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O PUBBLICO-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BLIC PRIVATE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O TRANSATLANTICO SU COMMERCIO E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ATLANTISCHE HANDELS- UND INVESTITIONS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ZA DA UN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O PREMA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�HGE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GIO A LI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HN�BE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GIO FAU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DTIER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GIO NELL'ASSICURAZIONE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ITT IN DIE EINZ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GIO PED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G�NGERST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PORTO B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LOGISC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PORTO BIOME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METRISC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PORTO D'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LDEN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GG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SSAG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G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ZIE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G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ICCERIA(A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FISERIE(LEBENSMIT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E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E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GNO E MATR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EF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A DESTIN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CKGEBUNDEN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ND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GEN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ZIATO(ALLM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MEN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OCINATORE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IZIAL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O COMMI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LL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O ONU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PAK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O ONU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PAK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O ONU PER LA 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MIGRATIONSP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O SULLA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�NDIGKEITS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(ASSICURAZIONE VECCHIAIA, SUPERSTITI E INVALID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C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CU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DAG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�DAGO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D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�D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GIORAMENTO DEL 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LIMMERUNG DES GESUNDHEITS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APPARTENENTE A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US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NIS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LLEGRIN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L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LLI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MPL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N CONDIZIONAL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BEDINGTE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NV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AL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NVENZIONALE DI R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NDELP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R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DET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NGNI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DETENTIVA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FREIHEIT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DE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DI R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U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CH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PECUN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PRIVATIVA DEL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EIT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E 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EN UND MASS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S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AMEN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PENS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SIO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E ALIMENTARE D'IND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�RFTIGKEIT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TIMENT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IGE 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APP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MES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SM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SENTITO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ENS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EI DIRITT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 DER RECHTE DES GESELLSCH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 COMPU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ENBAR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 INEVI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MEIDBAR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 PER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ERBEDINGT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�BERGEHEND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LICH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ORGER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UN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ORE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(DENA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EI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GR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EGR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NZIONE DEL DIRITTO DI FISSARE 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ETZUNGS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NZIONE DELL'ESECU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QU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I CAUSATI DA ORGANISMI GENETICAMENTE MODIFICATI O PATOG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URCH GENTECHNISCH VER�NDERTE ODER PATH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DI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CHT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DI RECI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HOL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DOVUTO A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URCH 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AHR IM 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AH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OD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ELLA RI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ORMATION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AT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ARENZA AN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ENZ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MPU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CHNUNGSPERIOD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NTRIBUZI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 BEITRA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NTRIBUZIONE ASSIMI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GESTELLTE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NTRIBU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ZEIT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PRESENZA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OCK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B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EDUC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UNG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SO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ACHT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TRA LE DU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KRIE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TRANS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O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BH�NGIGER 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O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ND BESTELLTER 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O REVI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S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TO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INISTRATIV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ANTROPOLOGICA ED EREDO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HROPOLOGISCH-ERBBIOLOG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FONDATA SU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EN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PLURI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YDISZIPLIN�R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PSICHIA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ATR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PSI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LOG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UH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ABI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RUCH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DISSO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D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ASS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PROMUOVERE UN PROCEDIMEN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M�CHTIGUNG ZUR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SENHEI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SOGGIORNO DI BREVE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ZAUFENTHAL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PER FRONTAL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G�NGE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ISO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U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US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QUISIZIONE DI CARTE E REGIST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UCHUNG VON AUFZEI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QUISIZIONE DOMIC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DURCH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QUISI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BESVIS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EGUIMENTO PENALE IN VIA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VERTRETENDE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ANZ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CON DIRITTO DI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CHRIFTS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DIVORZ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IEDE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�RLI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IS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INTERESSA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OFFENE PERS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INTERESSATA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OFFENE PERSON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PARTICOLARMENTE VULNE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S VERLETZLI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POLITICAMENTE E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 EXPONIERT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RISPO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VERHEIRATET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S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STEH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TENUTA A LAVORARE DA S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 ARBEIT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V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HESTEH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GG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KTIVE FIG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GG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 DES �FFENTLICHEN 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E A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E AERO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FAHRT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E DI PU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IGUNGS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E DIPL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E INFERMIER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MENTO DEL SERVIZI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S EISENBAH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MENTO DELLA CIRCOLA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S �FFENTLICHEN 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MENTO DELLA LIBERT� DI CREDENZA E DI CULTO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GLAUBENS- UND KULTUSFREIHEIT(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MENTO DI PUBBLIC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VON BETRIEBEN, DIE DER ALLGEMEINHEIT D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ORE PER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LTENS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ORE PER SIT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ANDS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TI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TIZ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ZIONE D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ZIONE(AZIONE IN GIUSTIZ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R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ZZO PIRO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YROTECHNISCHER 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IFICAZIONE A T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APP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IFIC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IFICAZIONE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IFICAZIONE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IFICAZIONE TERRITORIALE E DIRITTO PUBBLICO EDI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MPLANUNG UND �FFENTLICHES BAU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'ESERCIZIO DELLE IMPRESE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PLAN DES VERSICHERUNGSUNTERNEH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EI PROVV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NAHM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ELLE MIS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ESS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ELL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N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ALLINE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LINI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ESECUZIONE DELLE P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ZU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GEST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RIPARTIZION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EILUNGSPLA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RIPARTIZIONE(P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TEIL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IESS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UTILIZZA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R 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UTILIZZAZIONE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ALER 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R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SET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SETTORIALE DELL'INFRASTRUTTURA AERONA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PLAN INFRASTRUKTUR DER 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SETTORIALE ELETT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PLAN �BERTRAGUNGSL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SPECIALE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TA PROT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TZTE PFL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STREL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TTAFORMA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ELL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TTAFORMA ELEV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BEB�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HE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OLA 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E 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OLA ZONA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OLE E MEDIE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E UND MITTLERE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OLO CONTA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OLO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E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TRA PREZ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E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�UCHLICH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FONDATA SU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FONDATA SUL PREZZO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INDIC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EXIERT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IN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ANGS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AFFELT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LICH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BILIT�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 PF�N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MEN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MENTO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MENTO INFRUTTU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UCHTLOSE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MEN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MENTO SUPPLE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�NZUNGS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IST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DER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RATERI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ZEUGENT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C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IMM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A DI PATTIN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A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IP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A E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T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A PER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B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T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KT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TURA(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G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CA CON SCHEGGIA OS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N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CA DELLA SOSTANZA SPUGNOSA DELLE 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GIOSA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CA DELLE VALVOLE DEL CU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ZKLAPPEN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U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ALIT� DI MOTIV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ZAHL VON BEGR�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ILINGU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SPRAC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EUMOCON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NEUMOKON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O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DO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Y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Y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ENCEFA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OENZEPHA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MI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OMYE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PRAGM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ARZ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RADICU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YRADIKU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AG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RA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AMB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CARC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VOLLZU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CLI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IMA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I TRASP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LLA D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G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I PIANIFICAZIONE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MPLAN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I SICUREZZA 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- UND FRIEDEN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MI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CH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MONE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EN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D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E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DEL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UER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DELLE COST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DELLE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MITTEL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E ORDIN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 UND �FFENTLICHE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 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MORTU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HOF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Z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ZA DI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N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ZA DI CARICO MAR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KONN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ZA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L�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M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NEUM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PE FUNE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TTUNGS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DERAZIONE DEGLI INTER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ESSENABW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V�L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PU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FIA 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RTE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FIA 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CHE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FOGLI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TA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OTS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 D'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G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G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RTUGIE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E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ZIONE DISPO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BARER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ZIONE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ISM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POSITIV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ZIONE ANAL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HNLICHE 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ZIONE DI GA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E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ZIONE DIRIGENT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TENDE STELLUN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DE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ELBST�NDIG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IM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MITTELBAR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BAR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ORIG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�NDIG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� DI UN MIGLIOR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GLICHKEIT DER BESS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-PO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 DA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LD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 DI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EI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(ISTIT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(IN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E TELECOMUNICAZIONI, 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- UND FERNMELDEVERKEHR,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ST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O D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O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O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NGR�CK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RI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R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U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U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ZA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ND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ZA PROT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COG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COGNITIV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E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COGNITIVO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D'APPREZ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DECI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EID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DI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S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S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EK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GERARCH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DIK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ST�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SSI DI RISOLUZIONE DELLE CONTROVERSIE DEL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TO-STREITBEILE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SSI GIUDIZIARIA 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- UND VERWALTUNGS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AKT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AM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AM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AVVISO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SCHEID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T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ZEDENZ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ZA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TT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IONE DELLA NORM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IMMTHEIT RECHTLICHER N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T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GIUDIZIO ALL'AVVENIR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EINTR�CHTIGUNG DES WIRTSCHAFTLICHEN FORTKOM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GIUDIZIO CONSIDE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EBLICHER NA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GIUDIZIO IRRE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WIEDERGUTZUMACHENDER NA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LIEV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NENZA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ANG DES BUNDE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CINEMAT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DE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DELL'ASSICURAZIONE CONTRO L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PER LA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T�T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MAL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TO COM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S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T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ORT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TO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IGINAL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TO ORIGINALE SUCC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FOLGE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ZIONE A UN LAVOR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 AUF EINE 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ZIONE DELL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 DER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ZIONE DELLE VO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 VON AB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A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A D'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EL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A DI POSIZ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UNGNAHME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J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ACQUIS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ACQUISITIV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 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ACQUISITIV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D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DI DO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SIERUNGS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FORM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RZTLICH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L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ZIONE DI UN PRO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ATTUNG(GEWERBLICHER RECHTS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ZIONE DINNANZI 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F�HRUNG VOR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ZIONE(PROD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Z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SENZ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IDENT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ACCESSORIA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ZESSORISCHE LEIST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ACCESS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ALL'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 AN SELBST�NDIGERWER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CARATTE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AKTERIST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COM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�NZ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 INDE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M�SSIGE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VS/AI/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AHV/IV/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HILF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 DES ARBEITGE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-RECHTLI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CHAF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PREVIDENZA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VORSORG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SERVIZI SOPRA LE FRO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ER DIENSTLEIST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U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AB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IN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N�GEND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ER I F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GELD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ER I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ASSEN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ER 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GABE ERF�LLUNGSHA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OD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SPECIALE A CARATTERE NON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UNABH�NGIGE SONDE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AR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SUPPLETIVA DEL 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LEISTUNG DES VER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ISTET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VALUTABILE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WERT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VOLTA A PROMUOVERE L'IMMAGIN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KANNTMACH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I TRANSI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BR�CK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ITO A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ATZ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ITO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AN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ITO DI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EN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ITO IN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EIHENS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UNZIONE D'INNO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CHULDSVERM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UPPOST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M�SSIGE 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UPPOS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ABUSIVA DEL 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�UCHLICHE FORDERUNG DES VER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-RECHTLICH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A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PATRIMONI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RECHTLICHER ANSPRUCH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A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PRESENTATA SUCCESS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RATTAMENTO DELLE ACQUE DI RIF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ASSERVOR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SEH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ORAN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IVO DI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F�HRER A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D'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D'INFORTUNI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�TUNG VON BERUFSUN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S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DI MALATTI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�TUNG VON BERUFSKRANK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GENERALE 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- UND SPEZIALPR�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ORIS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PI�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GEHEND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PROFESSIONALE AI SENSI DEL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 VORSORGE NACH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NDEN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I IMP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AL MI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TAIL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ALL'INGRO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HANDEL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CIV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CKVO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DI C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AND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DI 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DI TRASF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FER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ETZT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IV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GIONIER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GEFAN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 CONFERENZA INTERNAZIONAL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E 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MALIGE BERUFLI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 GUERR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ER WEL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 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PR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TO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VOR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TO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PR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I SOC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O MIN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STER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ZI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DEL DIRITTO CONTRATTUALE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�TZE DES EUROP�ISCHEN VERTRA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DI DIRITTO EUROPEO DELL'INDEBITO ARRI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�TZE DES EUROP�ISCHEN BERE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DI DIRITTO EUROPEO DELLA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�TZE DES EUROP�ISCHEN DELIKT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DI HELSINKI(MISURE CAUTELARI N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LSINKI-PRINZIPIEN(VORL�UFIGER RECHTSSCHUTZ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N 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PIANIFIC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RU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GGIE-PRINZI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UNIDROIT DEI CONTRATTI COMMERCIAL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 GRUNDREGELN DER INTERNATIONALEN HANDEL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ACCUS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KLAGE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ATTIT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NDL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CONTABILE E ALLESTIMENTO DEL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F�HRUNGS- UND BILANZ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M�SSIGER 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I TRE PILA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EI-S�ULEN-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 CONTRATTO COLLETTIV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 PAESE DI DEST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IMMUNGSLAND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 RIGOR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FORM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A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ZESSION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ACCRE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AKKR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AFFIDAMENTO(INTERPRET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PRINZIP(VERTRAGSAUSLE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AFFIDAMENTO(NORMA DELLA 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PRINZIP(VERKEHRSREG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AT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TRAKTION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EFF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EFFE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EQUIVALENZA(CONTRIBUTO CAU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QUIVALEN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EQUIVALENZA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GLEICHWER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ESAURIMENTO DEI DI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�PF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ESTO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TOPPEL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IDENT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IMMEDIA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ZIP DER UNMITTE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IMP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AR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OBI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JEKTIVIT�TS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OFFERTA 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CKUNG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UNIVER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 UND G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CONTIN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STE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COPERTURA DE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DECKUNG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DOPPIA INCRI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BEIDSEITIGEN STRAF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LIBERT�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LIMITAZIONE DELL'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BESCHR�NKTHEIT DER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LUNG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ZIP DER LANGE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PORTA AP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ZIP DER OFFENEN 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PRIORIT�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ZIP DER ALTER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PUBBLICAZIONE(LEG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BLIKATIONSGEBOT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RI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A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SPECIALIT�(ASSISTENZA GIUDIZIARIA E ESTRAD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IT�TSPRINZIP(RECHTSHILFE UND AUSLIEF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TERRITOR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RITORI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TRASPAR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AREN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TRASPARENZA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CASSIS DE DI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SSIS DE DIJON-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RSACHER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CEL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LEUNIGUNGS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DIRIT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S STEU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FA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NSTIGKEI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LIBER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PUBB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BLIZ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POSITION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SPOSITIVO E PRINCIPIO ATTIT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POSITIONS- UND VERHANDL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STRUTTURAL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S STRUKTUR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EI LAVORATORI RESI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L�NDERVOR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ELL'INTEGRAZIONE SU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 VOR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ERIVANTE DAL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EGUNG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UN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ON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ZIONE DEL DIRITTO DI DETERMINARE IL 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HEBUNG DES AUFENTHALTSBESTIMM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ZIONE DELL'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IEHUNG DER ELTERLICHEN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ZIONE DELLA CUSTODIA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HUT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IO D'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EICHNI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I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IO N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O D'O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TAND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� DI ESITO FAVO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ICH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IMENTO CONFORME AD UN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M�SSIGES VO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IMENTO CONTRADD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ADIKTOR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IMENTO DELLA SCELTA FRA PI� RIS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ANTWORT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IMENTO DIL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VERSCHLEPP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A PI� F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STUFIGK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ACCEL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LEUNIGT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ALL'ARE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 AM FLUG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- UND VERWALTUNGSGERICHT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RICHTER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CANTONALE IN MATERIA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VERFAHREN IN SOZIALVERSICHERUNGSANGELEGE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'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L�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'APPR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HM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AGGIUD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AB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AZIONE IN MATERIA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VERSICHERUNGSRECHTLICHES KLAG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CONSUL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NEHMLASSUNGSVERFAHRE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CONSULTAZIONE(PROCEDURA LEGISLAT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NEHMLASSUNGSVERFAHREN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FALLIMENTO ANCI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MO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OMOLOGAZIONE ENERG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TECHNISCHES PR�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PRESENTAZIONE DELLA RI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MELD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PUBBLICO CON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EN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RICH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U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RICUPERO D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STEUE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RIVENDICAZIONE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ONDE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RIVENDICAZIONE(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PRUCHSVERFAHREN(PF�N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TZ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LA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R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T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UB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BLIN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GIUDIZIA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JUSTI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LOS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IN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ZID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ETZ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MEDIANTE IN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D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ORDINARIA DI FISS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S VERFAHREN DER BEITRAGSFEST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NAL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NALE APPLICABILE A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STRAF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R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RKULAT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R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TIONES PER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R INCARIC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�NDIG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IL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LO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REPA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ROBATORIA STRUTT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UKTURIERTES BEWEI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SE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EKTIV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SEMPLICE E RAP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S UND RA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SO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MMAR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STRAORDINARIA(FISSAZIONE DEI CONTRIBU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S VERFAHREN(BEITRAGSFEST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TEM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WILLIGE PROZES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DECISIONALE AUTOMAT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ISIERTE ENTSCHEIDUNGS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DI CON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ERVIE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DI FABBR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STELL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DI NORIMB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�RNBERGER 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EQ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I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REAZIONE ARTI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STLICHE FORTPFLA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APPA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EIN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ER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K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I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AGRICOLO TRAS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S VERARBEITUNGSER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K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D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DEL R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IKTS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FI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D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NON FI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BFABR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TTORE IN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VERS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WIRTSCHAFTLICH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 INTEG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IERT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 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ANZ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(PRODO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ISCH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 LIB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 PARA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JURISTISCH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 PARA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R HILFS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AL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ING RAZ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CIAL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KEITS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O DI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NA-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TTO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A PRO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E SEELISCHE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IT�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F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F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DI CONVE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VERTRA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DI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DI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DI OR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�HRUNGS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FORMULATO COME PROPOST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AN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ELLES 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GENERALE DI CAN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ELLES KANALISATIONS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GI� ELABO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EARBEITETER 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JEK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N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EL CONSIGL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RAMM DES BUNDES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ELLA LEGISL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ISLATUR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ELLE NAZIONI UNITE PER 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PROGRAMM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I CLEM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NUSREGELUNG(KART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CH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PER L'OCCUP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�FTIG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IBIZIONE DELLE 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TTERI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IBIZIONE DELLE SCOMMESSE PROFESSIONALMENTE ORGANIZ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GEWERBSM�SSIGEN W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IEZIONE DI U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VO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UN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�N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A DELLA PRESTAZIONE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VERTRA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A DI CONTRA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A DI DO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KUNGSVER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A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VER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TTENTE(CONTRATTO A FAVORE DI TERZ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MITTENT(VERTRAG ZUGUNSTEN EINES D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'ACCESSO A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'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 DER SELBST�NDIGEN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A 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A COSTRUZIONE DI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BAU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A GINNASTICA E DELLO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 VON TURNEN UND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A 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 DER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E 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 DER AUSSERSCHULISCHEN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E INCORAGGIAMENTO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 UND HEBUNG DER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ZIONE DELL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KLAGEER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NUNCIA(LING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GANDA SOVVER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GEF�HRLICHE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GAZIONE DI MALATTIE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ITEN MENSCHLICHER KRANK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RAGSTELLER(VERTRAGSABSCH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�LTNIS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 CON RISERVA DI RE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RAG MIT VORBEHALT DES WIDERRU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 DI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RAG ZU 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 DI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TEIL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K�NDUNG VON ABSCHLUS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 SENZA IM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RAG OHNE 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CHLA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DI DIRITTI ECONOMICI RIGUARDANTI I GIOCATORI DA PAR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EIGENTUM AN WIRTSCHAFTLICHEN SPIEL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ELBSTST�ND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FONDIARI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UERLICHER GRUND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ATERIALG�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INTELLETTUALE, CONCORRENZA E CART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ATERIALG�TER-, WETTBEWERBS- UND KARTEL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NIS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CKWERK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ARIO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ARIO IRREPER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UFFINDBARER 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I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ROGA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ER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CIU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OCKEN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TTO D'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PROSP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STITU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I DEI PIEDI E DELLE G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- UND BEI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I DELL'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GE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I DELLE MANI E DELLE BR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- UND ARM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I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I N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FT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ES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ND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CONTRO IL 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ALLA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ALLE CATASTRO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STROPH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ACHSEN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GLI ASSICU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DER VERS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GLI INQUI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EN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DIRITTI E DELLE LIBERT�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DER RECHTE UND FREIHEITEN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MON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NKMAL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SEGN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�FFENTLICH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C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IMA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SIG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DES BO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'ATMOS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REIN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F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ANZ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DES WA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NATURA E D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KEIT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POP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V�LKER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SITUAZIONE ACQUI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STAND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SS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E MINOR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HEI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E NOVIT� VEGE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VON PFLANZENZ�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INTERNAZIONALE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INVESTITIO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�BERGEHEND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SUSSI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TARIFF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EKT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AD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ADDIZIONALE ALLA CONVENZIONE PER LA PREVENZ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PROTOKOLL ZUM �BEREINKOMMEN ZUR VERH�T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D'INTESA(CURE MEDICHE ALLE PERSONE IN SOGGIORNO TEMPORAN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BARUNG(�RZTLICHE BETREUUNG AN PERSON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�BERGEHENDEM AUFENTH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DI FIRMA FACOLTATIVA(CONVENZIONE SULLE MISSIONI SPECI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ATIVPROTOKOLL(�BEREINKOMMEN �BER SONDERMISS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DI KYOTO DELLA CONVENZIONE QUADRO SUI CAMBIAMENTI CLI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VON KYOTO ZUM RAHMEN�BEREINKOMM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IMA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DI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VON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FACOLTATIVO (CONVENZIONE DI VIENNA SULLE RE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ATIVPROTOKOLL (WIENER �BEREINKOMMEN �BER DIPL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ZIEH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FACOLTATIVO ALLA CONVENZIONE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ATIVPROTOKOLL ZUM �BEREINKOMMEN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FACOLTATIVO(CONVENZIONE DI VIENNA SULLE RE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L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ATIVPROTOKOLL(WIENER �BEREINKOMMEN �BER KONSULAR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ZIEH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0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0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1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1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3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3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4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4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5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5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6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6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2 (CONVENZIONE DI ASSISTENZA GIUDIZIARIA IN M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2 (�BEREINKOMMEN �BER DIE RECHTSHILF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F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6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6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7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7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RELATIVO ALL'ACCORDO DI MADRID(REGISTRAZIONE DEI MAR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ZUM MADRIDER ABKOMMEN(REGISTRIERUNG VON MAR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RELATIVO ALLE CLAUSOLE DI 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�BER DIE SCHIEDSKLAU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(CERIMON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(ZEREMONI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O DELL'AIA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PROTOKOLL �BER DAS AUF UNTERHALTSPFLICHTEN ANZUWEN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RAZIONE CONVENZIONALE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ED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RAZIONE DEL CONTRATTO DI 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RECKUNG DES PACHTVERH�L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RAZIONE DELLA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RECKUNG DES MIETVERH�L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CON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LGE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DELL'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ESSENNACH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DELLA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RHEITS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DI FATTI NEG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 NEGATIVER TAT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FACIL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EICHTERTER 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VERWERT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LIBE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LASTUNGS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PI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ER 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ENTI ES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FREIE EINK�N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COERCITIVO(PROCEDURA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MASSNAHME(STRAF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D'INTEGRAZIONE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MASSNAHME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D'INTERVENZIONE TEMP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NAHME DER FR�H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L�R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DI REINSERIMENTO(ART. 14A L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ATIONSMASSNAHME(ART. 14A I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INERENTE AL MERCA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MARKT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NELL'ET� PRE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NAHME IM VORSCHUL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PEDAGOGICO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�DAGOGISCH-THERAPEU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NAHME BERUFLIC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SANITARI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 EINGLIEDER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SEMPLICE E ADEGU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UND ZWECKM�SSIG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ION(KOM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XY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USS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US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EUD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EUD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H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HIATRIA FOR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ENSISCHE 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LOG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SI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OR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ORI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 INTIM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CKUNG DER BEV�L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 ISTIGAZIONE A UN CRI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AUFFORDERUNG ZU 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ZIONE DEL TES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STAMENTS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ZIONE DI DELIBERAZIONI UFFICIALI SEG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FFENTLICHUNG AMTLICHER GEHEIMER VERHAND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FFENTLIC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IT� COMPA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ENDE 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K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IT� DI OCCASIONI DI LIB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FFENTLICHUNG VON GELEGENHEITEN ZUR U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IT�(COMMER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O CONCORSO(IMPIE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AUSSCHREIBUNG(ST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BILIT� DEI 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ARKEIT DER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TIVE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SCHADEN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TO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GAZIONE DELLE IP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EITIGE 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O TARIFF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CAZION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KATION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AT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GESETZTE 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D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N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RO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BARTE 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(CARATTERIST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O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RTEL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S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SI-Z�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E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NTRAG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E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E DI DIRITTO DI IMPORTANZA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FRAGE VON GRUNDS�TZLICH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E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DI COM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EIGENTUM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ION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PARTE PERC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PIGNO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BAR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SOCIALE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ZIONE IN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LTA DELLE FI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CHRIF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LTA DELLE L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LTA DI SENT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EID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MANDAZIONE DI UN'ORGANIZZ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EHLUNG EINER INTERNATIONALEN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MANDAZIONE DI VOT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BO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MANDAZIONE(INTERVENTO PARLAMENT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EHLUNG(PARLAMENTARISCHER VORST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ZIONE(CANCEL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E 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AKTIVE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HL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HL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FI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FFIN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GGI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NTGENSTR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GGRUPPAMENTO TER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UM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GION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LICH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GIONE FATT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O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MENTO DI MINORI(ASPETTI CIVI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ENTF�HRUNG(ZIVILRECHTLICHE ASPE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NA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R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I DI VIC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B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I ESTE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I INTE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I SESS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LECHT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CONCERNENTE L'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VERTR�GLICHKEI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BAS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ISUNGS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PROV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CK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SERVIZI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-RECHTLICHES DIENST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NACH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SUB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ORDINATION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VA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LUTA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ESPLICATIVO(TRATTA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�UTERNDER BERICHT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GIURIDICO CONC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RETES 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GIURIDIC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ES 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PREV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�LTNIS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A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RESS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TE DEL COM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HERREN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TE DELLA COMUN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E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TE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BH�NGIGER STIMMRECHTS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 DER EHELICHEN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E 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EFFIC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SAM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IN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NON AUTOR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 OH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LLK�RT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ZIONE DI ATTI DI CRUDA 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ALT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FICAZIONE(CONVE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TIFIKATION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ZZ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SS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AUFBEWAHRUNG DER BETREIBUNG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KURSA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V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ZA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Z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ZA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HE COMPROMETTONO LE RELAZIONI CON GLI STATI ES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BEZIEHUNGEN ZU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I DOVERI D'UFFICIO 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AMTS- UND BERUF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I DOVER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PFLICHT ZUR 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IL DIRITTO DELLE 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S V�LK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I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A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'AMMINISTRAZIONE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'INTEGRI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SEXUELL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'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DIFES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LANDES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LIBER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PUBBLICA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�FFENT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SALUT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�FFENTLICHE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SFERA PERSONALE RISER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EN GEHEIM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SICUREZZA DEI RAPPORT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SICHERHEIT DES RECHTS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TRANQUILLI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EN �FFENTLICHEN 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VITA E L'INTEGRIT� DELLA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LEIB UND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VOLONT� POP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EN VOLKSW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E PUBBLICH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EN �FFENTLICHEN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O STATO E LA DIFES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EN STAAT UND DIE LANDES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DI COMUNE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GEF�HRLICHE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NEL FALLIMENTO E NELL'ESECUZION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- UND BETREIBUNGSDEL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S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RIENDEL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ANZ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 BE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CONTINU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TGESETZT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'E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OL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I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IGKEIT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I MANO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H�NDIG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I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I PIRATERIA DELLA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S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I POCA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NGF�GIGES VERM�GEN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FLA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FLA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IM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AUGLI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ISTANT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AND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MAN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ENDET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MOTIVANTE L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IEFER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PER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L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PU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N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SUSCETTIBILE D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F�HIG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T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OLLENDET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DIVA(INF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FALL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RIE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ROCIT�(RAPPOR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ROCIT�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EIT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 ALLA CAMERA D'ACCUSA(TRIBUNALE FED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AN DIE ANKLAGEKAMMER(BUNDES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 IN MATERI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(ASSISTENZA GIUDIZI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RECHTSHIL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Z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ST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VST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(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CHTHAU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D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ACQUISITO SOTTO FORMA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ANNU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CHNITTLICHES JAHRE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'ATTIVIT� LUCRATIVA DIPENDENTE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UNSELBST�NDIGER ERWERBST�TIGKEIT(STE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'INVA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A LOTTERIE, GIOCHI E SCOMM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LOTTERIE, SPIEL UND 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A SOSTANZA IMMOBILIAR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UNBEWEGLICHEM 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A SOSTANZA MOBILIAR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BEWEGLICHEM 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E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ELLA SOSTANZ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GENSCHAFTSER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ELLE PARTECIPAZION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EILIGUNGSERTRA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ELLE PARTECIPAZION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EILIGUNGSER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ENBARES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I UN'ATTIVIT� LUCRATIV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UNSELBST�NDIG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I UN'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SELBST�NDIG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AL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IP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TISCHES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SENZA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LID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SOSTITUTIV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EINKOMM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 CHIESTO D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RDEN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ATIVES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ORISCHES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PE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ORMATIO IN PE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LIA DELLA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LIA DEL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LIA DELLE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Z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LIA DELL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G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ME DEI BENI FRA I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ME DI AMMINISTRAZIONE FIDUC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HAND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E PERIF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ND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ORE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RIE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ZIONE DELL'ISTITU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RIERUNG DER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ZIONE DELLE 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AERO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FAHRZEUG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CENTRALE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TRALES AUSL�NDER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SIG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MATRIM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PATTI DI RISERV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VORBEHAL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RICONOSC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 NAV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AUTORIZZAZIONI A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BERECHTIG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COLLEZIONI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 DER DATENSAMM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ESEC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FAMI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M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DE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NAS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I COMMERCIO, DITTE COMMERCIALI,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GISTER, GESCH�FTSFIRMA,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GENEA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DE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NO U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TES K�NI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SPR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 DEL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 DI CONSOLI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OLIDIER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 PER LE ABBREVI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�RZ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AZIONE CANTONALE SULL'ORGANIZZAZIONE DEGLI CONS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REGELUNG �BER DIE ORGANISATION DER 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E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WG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5/848 RELATIVO ALLE PROCEDUR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5/848 �BER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0/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0/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3/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3/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4/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4/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346/2000 RELATIVO ALLE PROCEDUR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346/2000 �BER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E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WG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E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WG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ONCERNENTE L'AMMINISTRAZIONE DEGLI UFFICI DEI FALL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GESCH�FTSF�HRUNG DER KONKURS�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ONCERNENTE L'ISCRIZIONE DEI PATTI DI RISERV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BETREFFEND DIE EINTRAGUNG DER EIGENTUMSVORBE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ONCERNENTE LE COMMISSIONI FEDERALI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F�R DIE EIDGEN�SSISCHEN SCH�TZUNGSKOMMIS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GLI STUDI E DI 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DIEN- UND PR�FUNG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ND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 TF CONCERNENTE LA REALIZZAZIONE FORZATA DE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S BUNDESGERICHTS �BER DIE ZWANGSVERWER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D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LEMENT F�R DAS SCHWEIZERISCHE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 TRIBUNALE FEDERALE SUL FALLIMENTO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S BUNDESGERICHTS �BER DEN GENOSSENSCHAFTS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THEK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L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I ESECUZIONE (UE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F�HRUNGSVERORDNUNG (EU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UB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BLIN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INTERNO DELLA COMMISSIONE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REGLEMENT DER ELEKTRIZIT�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PER I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BETREFFEND DAS GRU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RELATIVO A UN GRUPPO EUROPEO DI COOPERAZIONE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EUROP�ISCHEN VERBUND F�R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SULLA LEGGE APPLICABILE ALLE OBBLIGAZIONI CONTRAT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593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ONTRAT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864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SULLE RIPETIBILI NELLE PROCEDURE DAVANTI AL TRIB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LEMENT �BER DIE PARTEIENTSCH�DIGUNG IM VERFAHRE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(APPURAMENTO DEI REGISTRI DEI PATTI DI RISERV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BEREINIGUNG DER EIGENTUMSVORBEHALTS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GEMEIN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E DELL'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EZIONE DELLA D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BE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SERI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R WIEDEREINST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TEGRAZIONE DEI BENEFICIARI DI UN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INGLIEDERUNG VON RENTENBEZ�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TEGRAZIONE NE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ZURECHNUN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TEGRAZIONE(NAZIONAL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BE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DI REVISION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ER REVISION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NNENBE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SULL'AUMENTO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ERH�HUNG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SULLA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DUNG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I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KEIT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E CRIS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ISTLICHE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E, 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ON, 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SIONE DI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CO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ENSCHAFTSAB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COMPLEMENTAR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COMPL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COMPLE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D'INVALIDIT�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PAAR-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DI VECCHIAIA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PAAR-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DOPPIA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IN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NZ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LIN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FENLOS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CASO RIGO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TEFAL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FRATELLI E S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ST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GEN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TER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MENOMAZIONE DE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IT�TSSCHA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NO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ELTER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ORFANO DI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ASSEN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VE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TW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VED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TW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BR�CKUNG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ESTUFT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EMPLIC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EMPLIC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EMPLICE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TRAORDINARIA SENZA LIMIT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RENTE OHNE EINKOMMEN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ISTET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TRAN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I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 SUPERIORE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RHEIN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HEIN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R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R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ARABA U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TE ARAB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C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SCHECH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CENTRAFR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TRALAFRIKAN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DEL SUDAN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UBLIK S�D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DEMOCRATICA DEL 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MOKRATISCHE REPUBLIK K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DOMIN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INIKAN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MOL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UBLIK MOLD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U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SIZIONE(APPROVVIGIONAMENTO ECONOMICO DEL PA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IS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TRITT VOM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ZIONE DELLE MAM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MMARE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TE DI UN I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SINS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ZA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HNLICH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C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ICHT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E DI ATTIVIT� GIOVA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SA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IVILE DEL 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LICHE HAFTUNG DES FAHRZEUGH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GLI ORGANI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 DER ORGAN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GLI ORGANI DI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 DER VORMUNDSCHAFTLICHEN 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CAPO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DES FAMILIENHAU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DATORE DI LAVORO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HAFTUNG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DETENTORE D'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ALT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FUN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AMT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PADR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HERR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PROPRIETARIO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EIGENT�M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PROPRIETARIO DI UN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EIGENT�M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'ESER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DES BETRE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 DES UNTERNEH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'INCAPACE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DES URTEILSUNF�H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'ISTITUTO 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DES VERSICHERUNGSTR�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A CONFEDERAZIONE(L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HAFTUNG(M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A PERSONA GIURIDICA PER GLI ORG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O STATO E DEI SUOI A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- UND BEAMT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RIVANTE DAL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FONDATA SUL DIRITT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RECHTLICH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FONDATA SUL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AUS �FFENTLICHEM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FONDATA SU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IL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SCHR�NKT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IN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LICHE VERANTWOR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OGGETTIVA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KAUSA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NALE DEL 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CHTLICHE VERANTWORTLICHKEIT DES FAHRZEUGH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ATTO ILL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AUS UNERLAUBTER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CARENTE 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CASO FOR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F�R ZU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ULDE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DANNO DA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E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LA CHIAVE DI CREAZIONE DELLA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F�R SIGNATUR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LA TENUTA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AUS REGIS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PERSONA AUSILIARIA(CONTRA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PERSONENHAFTUNG(VERTRAGSHAF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PROSPETTI D'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SPEKT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LITICA DEL GOV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VERANTWORTLICHKEIT DER REG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SCE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NDERTE 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SOCIALE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RPORATE SOCIA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SOLI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IDA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TORE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RESTA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R�CK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DEI CONFE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GER�CKGEW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WIEDERH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R�CK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IN PRIS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NAHME(ABWESENHEI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R�CK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ERSTAT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ZIONE DE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ANKE DES URHEB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ZIONE DELLA PROPRIET� SENZA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SLOSE EIGENTUM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ZIONE DELLA PROPRIET�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BESCHR�NKUNG(SACH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ZIONE DI DIRITTO PUBBLICO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-RECHTLICHE EIGENTUM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ZIONE DI UN 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RECHTSEI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DI BIBLI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THEKSV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GIUDIZIARIA EUROPE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JUSTIZIELLES NETZ F�R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K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S NETZ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IN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T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IBUZIONE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M�SSIGE VERG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ATTIVIT� IM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R�CK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CESSIONE(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CESSIONE(ESPROPRI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CESSIONE(PRODOTTI FINANZI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TRO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IFICA DEL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BERI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IFIC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ICHT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IFIC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ICHTIG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IFICAZIONE DI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HEU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USS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SVIZZERA, 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USS(SCHWEIZ, 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EN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 DELLA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ESCHR�NKT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IAL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AL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(DECI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(ENTSCH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(GESTIONE FINANZI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(LEGIS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(PIANIFICAZIONE DEL TERRI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(RAUM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(PRESTAZIONE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A SCOPO DI AMMO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N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A SCOP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UF DES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UF DES 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HINFALLEN DES AR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A LICENZA A TITOLO PREVE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R AUSWEI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A MORATORIA CONCORD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UF DER NACHLASS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UG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A SOSPENSIONE CONDIZIONAL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UF DES BEDINGTEN STRAFVOLLZ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I UN DIP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ERKENNUNG EINES DIPL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IFFERENZIATA DELLA LICENZA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FFERENZIERTER ENTZUG DES F�HRER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ISCH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FACOLTATIV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ATIVER ENTZU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OBBLIGATORI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ORISCHER ENTZU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(PERSONA O ORG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LIANISCHE ANFE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INLAND-PFALZ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HEINLAND-PFALZ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BILITAZ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HABILITATION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BILI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HABILIT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PERTURA DELL'IN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R�FFNUNG DER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A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FALL(GESUND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AVO LO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TTO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AV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TTO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DEL FATTO NORM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TATSACHEN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DI LAVORO IN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N�GENDE PERS�NLICHE BEM�HUNG UM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DI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DOCUM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ARISCHE 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GENERALE E INDETERMINAT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AUS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T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H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VIMENTO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AUFS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VI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V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�NGER(FERNMELDE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V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I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VUTA A 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DOQUI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DENTE 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SU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DENTE L'ASILO MINORENNE NON ACCOMPA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GLEITETER MINDERJ�HRIGER ASYLSU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STA DELLA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AB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STA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W�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ICLAGGIO D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LLOCAMENTO IN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SETZUNG IN EIN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MP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GIUNGIMENTO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NACH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GIUNGIMENTO FAMILIARE ALLA ROVES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GEKEHRTER FAMILIENNACH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ELLA CASSA 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DER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DES ENTSCHE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AN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DEBITO AS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RAKTES SCHULDBE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SAN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VON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UN DIP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EINES DIPL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UN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EIN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FAC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ICHTS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SCIENT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SSENSCHA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V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SI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RW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DE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L 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AN DAS 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LL'AUTORIT�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SICHT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LL'AUTORIT� TU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AN DIE VORMUNDSCHAF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LLA COMMISSIONE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AN DIE 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CANTONALE IN MATERIA DI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STIMMRECHT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INGT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CONTRO LA DECISIONE DELL'UFFICIALE DEL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BUCH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COSTITUZIONALE(EST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BESCHWERDE(AUS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DI DIRITTO AMMINISTRATIVO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GERICHTSBESCHWERDE(BGER/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RECHTLICH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UNGRE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SAM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 MATERIA COSTITUZIONALE(L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BESCHWERDE(B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 MATERI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IN �FFENTLICH-RECHTLICHEN ANGELEGE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 MATERIA RADIO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IM RADIO- UND FERNSEH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VIDUAL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ANNUL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IGKEITSKLAGE(GEMEINSCHAFTSRECH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CA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�TIGK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CASSAZIONE(ART. 220 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IGKEITSBESCHWERDE(ART. 220 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CASSAZIONE(ART. 268 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IGKEITSBESCHWERDE(ART. 268 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INADEMP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VERLETZ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NULLIT�(ART. 68 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IGKEITSBESCHWERDE(ART. 68 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RIFORMA DAVANTI A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UNG AN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ERSATZKLAGE(GEMEINSCHAFTSRECH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RIGUARDANTE IL DIRITTO DI VOTO AL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SBESCHWERDE AN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(ART. 33 CPV. 3 LETT. A L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ART. 33 ABS. 3 LIT. A S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VERO A SCOP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SORGERISCHE UNTERBR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VERO PSICHIA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ATRISCHE INTER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UPER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HILFE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U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IF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HERAB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I PREMI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VERB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HERAB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STUF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LL'AUMENTO ORDINARIO DELLO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ZUNG DER ORDENTLICHEN GEHALTSERH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LL'ORAR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SK�R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M�SS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LE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WAHL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LEZIONE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WAHL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S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MITTEL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CHE PU� ESSERE SOTTOPOSTO A COMP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OSTIERBAR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S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I DECI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ERWEIGERUNG IM ENGEREN S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I ESAMINARE CERTE 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EINTRETEN AUF BESTIMMTE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I PA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I UN'OCCUP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LEHNUNG ZUMUTBARER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ED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S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UR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KE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ORMA DEL GOVERNO E 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ERUNGS- UND VERWALTUNGS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U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�CH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UGIO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UGIO PER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UGIO(PROTEZIONE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ENERAZIONE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ETTO DEFI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FINITIVE 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ET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ORE DEL CONTROLL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EN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UARDO NELL'USO DI UN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ONENDE RECHTSAUS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LEVAMENTO TEMP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�H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BORSO DEI CONTRIBUTI A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G�TUNG VON BEITR�GEN AN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BORSO DEI DIRITTI DOG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R�CK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BORSO DELLE SPES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ERG�T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BORSO DELLE SPESE(ASSIST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ERG�TUNG(SOZIALHIL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BORSO DELLE SPES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 DER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DIO DI 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DIO DI DIRITTO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DIO DI DIRITT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D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DIO GIURIDICO ESPER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L�SSIG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SSA IN 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ETZEN INS 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SSA IN MA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H�NDIGE 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ORCH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LE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O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OZIONE D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VERR�CKUNG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PA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PIA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UNER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MUTBAR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ASCITA DEL 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LEBEN DES ANSPR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ASCITA DELLA QUALIT� D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LEBEN DER VERSICHERTEN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NOVAMENT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E ERN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NOVAZIONE DI UN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EUER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NO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EU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NOVO DELL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EUERUNG DER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 PRETES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 AUF LOHNAN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 AUF EIN DING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 UN MEZZ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 AUF EINE 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 AUF DA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(ENTEIG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EHEN VON EINER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LE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 AUF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D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VIO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IS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VIO DE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VIO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AGEN ZUR VORABENT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VIO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VIO(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AZIONE DEI DANNI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GUTMACHUNG BEI KRIE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AZION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UGT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O CONTRO LE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DEI COMP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GABEN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SIKO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DEI S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DELLA RENDITA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TEILUNG DER EHEPAA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LAGS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ET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E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HO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ETIZIONE DELL'IN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FORDERUNG(UNGERECHTFERTIGTE BERE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OSO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ESA DELLA C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NAHME D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ISTIN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HERSTELLUN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ISTINO DELLO STAT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HERSTELLUNG DES FR�HEREN ZUST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ODUZIONE DEL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XTRE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ODUZIONE E IMITAZIONE DI BIGLIETTI DI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GEBEN UND NACHAHMEN VON BAN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OVAZIONE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 MISSB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U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O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QUALIFIC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ANAMENTO DELL'IMPRES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IERUNG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ANAMEN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LLE SA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A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I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ARCIMENTO DE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ATTO DE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AU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ATTO DI UN DIRITTO REAL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L�SUNG EINES BESCHR�NKTEN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ATTO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AUF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ATTO(PER LA LIB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SE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S 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DI COL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USION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�HR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DI CON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CHSL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EME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ERGING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OM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GEW�HNLICHE 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OSS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OSSIONE DE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ER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OSSIONE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OSSIONE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OSSIONE POSTICIPATA DEI DIRITTI DOG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NACH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AP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EN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ELL'ORDIN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HALT DES 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I FLUTT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NK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I MOD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TIFIKATION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I RI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WERT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I S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BESCHAFF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E DICHIARAZIONE INTERPRE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HALT UND 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MA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CKUNG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TAL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ON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OCC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LL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PER AZIO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RVE F�R EIGENE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ARISC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R 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(CAPI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RVE(KAP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HAL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CI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OZ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LUZIONE FEDERALE SUL RISCATTO DELLA FERROVIA CENTR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 BETREFFEND DEN ANKAUF DER SCHWEIZE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LUZIONE FEDERALE(AZIONI DI PRIORIT� DELLA FERROVIA GIURA-SEMP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 BETREFFEND ANKAUF VON PRIORIT�TSAKTI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RA-SIMPLON-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NANZA MAGNETIC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SPINRESO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RSE U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LICHE RES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PA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ARMIO ENERG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DIZIONE DE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NACH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TTO DEL SEG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EIM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TTO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W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TTO DELLA VIT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HTUNG DES FAMILIEN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TTO DELLA VIT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HTUNG DES PRIVAT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OSTA A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OS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WO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OSTA(PET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F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O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TO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T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W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TRUTTURAZIONE(AZIE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TRUKTU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ULTATO DEL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RE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ULTATO DELL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FUNGS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ARDAT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ERZ�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P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 DEGLI INVII ALL'UFFICI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OLUNG BEI D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ER�CK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 DELL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U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UG DER KON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(MEZZO GIURID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ZUG(RECHTSVO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HYTHM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�S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RT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ROVAMENTO ARCHE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�OLOGISCHER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UNIONE D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UNG VON GRUND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ALORIZZ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SAUF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ALSA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ELATORE DI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ARWARN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ENDICAZIONE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A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ENDICAZIONE(BREV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OLUZIONE E REPUBBLICA 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OLUTION UND HELV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BO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(ITAL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M(ITALIEN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TOROM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M�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M�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E DEL 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L�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S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S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ARLAND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ARLAND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S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O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B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CHEGGIO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CHEGGIO(REATI CONTRO IL PATRIMON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RIFICIO PAR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 CHRISTOPHER E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. CHRISTOPHER UND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 L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. L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 VINCENT E GRENA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. VINCENT UND DIE GRENAD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 F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CHER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A CO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KORD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A REN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A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AN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HRE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COORD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ORDINIERT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GEBEND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FTIG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GIORN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LO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TTO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CHNIT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MEN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A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M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TTO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MIN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O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NDEN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LICH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O CON L'E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GEE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VACON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S GEL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VAGUARDIA E PROMOZIONE DELLA LINGUA 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ALTUNG UND F�RDERUNG DER SPRACHE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OA OCCID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TSA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GALL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KT GALLE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GALL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KT GALLE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MARINO(SAN MARIN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 MARINO(SAN MARIN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MARIN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 MARIN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ATORIA DEL VIZIO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UNG DES VERFAHRENSM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A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STOLISCHER 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ZION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SA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SA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O TOM� E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O TOM� UND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R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D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RD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SSON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SSONIA-ALTENBU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SEN-ALT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SSONIA-WEIMAR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SEN-WEIMAR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OIA(FRAN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VOYEN(FRANK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DENZA DI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S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A DECRESCENT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NKENDE BEITRAGSSK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MBIO DEGLI AL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MBIO DI ATTI GIURIDICI PER VI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R RECHT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MBIO DI OPIN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INUNGSAUS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N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ANDINA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T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RCERAZIONE DELL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ENTLASSUNG DES AUSL�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RICAMENTO 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UNTER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RPE ORTOP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HOP�DISCHE SCH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RA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 DES VERTEID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 FORNITOR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 DES LEISTUNGSERBR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 DES ANW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LO STABILIMENTO OSPED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 DER 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UMBURG-LIPPE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UMBURG-LIPPE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D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ZE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ZOFR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ZOPHR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SWIG-HOLSTEI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ESWIG-HOLSTEI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Z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-RUDOLSTADT(GERMANIA, PRINCIP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ZBURG-RUDOLSTADT(DEUTSCHLAND, F�RST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-SONDERSHAUSEN(GERMANIA, PRINCIP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ZBURG-SONDERSHAUSEN(DEUTSCHLAND, F�RST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I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I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 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AFFUS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FFHAUSE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AFFUS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FFHAUSE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DELL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DELLA FIS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E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SSENSCHAFT UND 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E ATTUA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E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M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OGLIMENTO DEL REGIM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L�SUNG DES G�TERST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OGLIMENTO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L�S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OGLIMENTO GIUDIZIALE DELL'UNIONE DOMESTICA REGI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 AUFL�SUNG DER EINGETRAGENEN 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O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OPERO DELLA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NGERSTRE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REISSDIEB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SSIONE(DIRITTO DELLA 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LTUNG(GESELL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ERODE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LEROD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EROSI MULTI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LTIPLE 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L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LO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M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NTO(OPERAZIONE BANC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K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 DEL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 DI BENEF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LT�TIG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 DI INTERESS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S�CH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CK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IA RADIO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AKTIV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T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�T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ZIA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OTT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TTI COMMEMOR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U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EN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UTINIO SEG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EIME 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HAU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ALBERGH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TELFACH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DELL'INF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DI BELLE 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DI 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MEDIA SUP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K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SUPERIORE DI ECONOMIA E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ERE WIRTSCHAFTS- UND VERWALTUNG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UNIVERSITARI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HOCH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UL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OGA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ABFER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 CONFERENZA INTERNAZIONAL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E 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 GUERR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ER WEL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O 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O PROTOCOLLO ADDIZIONALE ALLA CONVENZIONE EUROPEA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ES ZUSATZPROTOKOLL ZUM EUROP�ISCHEN �BEREINKOMM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O SCAMBIO DI SC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ER SCHRIF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E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KTIVER 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E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 IN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ILI, LETTI E SOSTEGNI PER LA POSIZIONE E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-, LIEGE- UND STEHVO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UTEREI(M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UTA PLE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ENA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ALE D'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N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ALE LUMIN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CHT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ALE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GNAL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ALE(TELECOMUNIC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GNAL(FERNMELDE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ALETICA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SIGN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B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MENTAR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CHE PU� INDURRE IN 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REF�HREND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DI DOMIN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FREI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DISTI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ARIATO GENERALE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AR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ARIO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KRET�R(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DI STATO DELL'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SEKRETARIAT F�R 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DI STATO DELLA 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SEKRETARIAT F�R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DI STATO PER LA FORMAZIONE, LA RICERCA E L'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SEKRETARIAT F�R BILDUNG, FORSCHUNG UND 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DI STATO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SEKRETARIAT(E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A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UV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D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V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E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EV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E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FG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EJP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E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DELL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S 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PROFESSIONALE IN MATERIA DI RICERCA MEDIC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GEHEIMNIS IN DER MEDIZINISCHEN FORSC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C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YCH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Z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VAG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V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E(PFLA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B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ISCHE SEM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PRIGI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BGEFAN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O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I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PLICE DENUNCIA DI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STREITVERK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N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ZA CONTUM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ESENHEITS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ZA DI COND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Z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DUNGS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NDER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Z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ZIONE DEI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ZIONE DEI PO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ALTEN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ZIONE TRA 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NNUNG VON 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LE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LE D'INFORTUNIO INDI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REKTE UNFALL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LE DELLA 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HMUNGS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L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S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LE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�T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IER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 A CARICO DEL DEBITORE DOMICILIA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 DEI BENI SULLA PERSONA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SCHEN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NAHME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 INVESTIG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CH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QUE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(MISURA PROVVI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LA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ATOIO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RESER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R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A E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RBIEN UND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IB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P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DI CONDOTT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L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DI DIVIET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VERBO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DI LIMITAZIONE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BESCHR�NKUNG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DI SPO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BAURECHT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ALSERV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GATIVE 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PRE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EISTUNGS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 DEL PAR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S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V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APP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ISTEN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AVAN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�RDER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INTERESS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EISTUNG VON ALLGEMEINEM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ISTRUZIONE DELLE 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DIENST DER 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ELLA 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SCHUTZFACH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ASSISTENZA A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ABFERTIG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COORDINAZIONE PER LA LOTTA CONTRO LA CRIMINALIT�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ORDINATIONSSTELLE ZUR BEK�MPFUNG DER INTERNET-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PIC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ITSCHAFT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PROMOVIMENTO DELLA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ENSF�RDER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CHUT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PROTEZIONE DEL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SCHUTZ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RICHT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RZTLICH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MEDICO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ALER �RZTLICH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 �BERWACHUNG POST- UND 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ER MILIT�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A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VOL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E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S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L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OR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OR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ZION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VERKEHR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ER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ER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ERA SEG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EIM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O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ATTO DEL 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UNG DES 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UTTAMENTO DELL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�HRUNG DER 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UTTAMENTO DELLO STATO DI 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�TZUNG DER NOT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UTTAMENTO DI INFORMAZIONI PRIVILEG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�TZEN VON INSIDER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UTTAMENTO DI UNA PRESTAZIONE D'AL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 FREMD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RAVIO FISCALE SU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GEENT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 DER ANLAGEN(INVES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I PAZ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IENTEN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L 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A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EG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G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KH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K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ZIO QUAL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ZIERTES SCHW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IC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LIK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OG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LLOG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BOLO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BOL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�S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RO PEN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RICHTIGE 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RDERLINE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CERV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RVIKAL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'AFFANN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EMNOT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A ALIENAZIONE GEN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TERNENTFREMDUNGS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A FATICA C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ONIC FATIGUE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EL CANALE CAR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PALTUNNEL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ELL'INTESTINO IRRI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ZDARM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I C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STE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I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W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I MA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FA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OLOROSA REGIONALE COMPLESSA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XES REGIONALES SCHMERZSYNDROM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LOMBO VERT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MBOVERTEBRALES 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PSICOVEGE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VEGETATIVES 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E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N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ECHIA DELLA VU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ULVASYN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ORE(SINGAPORE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NGAPUR(SINGAPUR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ORE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NGAPUR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O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NE 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SY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NOV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OVI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NOV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U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NU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"BOULE DE NEI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EEBALL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AUTOMATICO D'IDENTIFICAZIONE DELLE IMPRONTE DIG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ISIERTES FINGERABDRUCK-IDENTIFIKATIONS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EI C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EN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EI NOMI DI DO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AIN-NAMEN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ASSISTENZA ALLA GU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ASSISTENZ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CAPI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DECK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DECI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L�SSEL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FINANZI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SSYSTEM DER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GEOLOC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RIPAR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LAG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INFORMALE DI TRASFERIMENT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ELLES GELDTRANSFER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MAGGI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JO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PRES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SIDIAL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PROPOR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PO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ZIONE ES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GEBUNGSGEST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ZIONE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N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O CONTA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O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LL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ZIONE P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T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I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V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LOWA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LOWE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LOWE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TI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ENT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COR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TTUNGSSANI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A GARANZIA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 MIT BESCHR�NKTER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ANO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N UN UNICO 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MAN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O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OPERATIVA DI 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BAU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OPERATIVA DI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OPERATIVA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ONS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OPERATIVA PER 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AUF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ELLE 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IZIL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MUTUO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LDING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OBIL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IN ACCOMA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ANDIT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IN ACCOMANDITA PER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ANDITAKT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IN NOME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INTER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BLIKUM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TA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LL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(RIUNIONE DI PERSONE E CAPIT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(PERSONEN- UND KAPITALV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 GE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F�HRENDER 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LOG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OZ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MPUT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DANN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J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ETT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U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ETTO DI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SSU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AND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ALL'OSPE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IL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LLEGAL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ININTERR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UNTERBROCHEN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OBBLI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SETTIM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CHEN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GG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TT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OTHU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TT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OTHU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TTE ORTOP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HEI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ET� 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IDARGL�UBI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ET� IM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ET� PA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IDARSCHULD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ET� 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E 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ZIONE PACIFICA D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LICHE REGELUNG VON 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M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A A LIBERA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AG ZUR FREIEN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A DEI LIMITI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RECHNUNG DER EINKOMMENS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A DI RISC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AUFS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INISTRAZIONE A FANCIULLI DI SOSTANZE PERICOLOSE PER 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BREICHEN GESUNDHEITSGEF�HRDENDER STOFFE AN K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FRIEDEN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PRESS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PRESSIONE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DR�CKUNG VON UR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PRES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HEB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RALLU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GEN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RA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PRANATIO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RAN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UB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PASSO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S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 DELLE RELAZIONI BAN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ACHUNG VON BANK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 DELL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ACHUNG DES FERNMELDE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 RETRO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WIRKENDE 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 SU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 SU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CONDIZIONAL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INGTER STRAF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STO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 DIRITTO ALL'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ELLUNG IN DER ANSPRUCH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 DIRITTO DI VO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STIERUNG DES STIMMRECHTS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STIL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LA COMUNIONE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HEBUNG DES GEMEINSAMEN HAUSHA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STIER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STIER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PER MANCANZA DI A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ELLUNG DES KONKURSVERFAHRENS MANGELS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STIER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ZIONE DELL'APPLICAZIONE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SPENDIERUNG EINES VERT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ENBAR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WEG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IMMOBILIARE E RELATIVO REDDIT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WEGLICHES VERM�GEN UND VERM�GENSERTRA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MI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ERAL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MOBILIARE E RELATIVO REDDIT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LICHES VERM�GEN UND VERM�GENSERTRA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NOC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DIGENDER 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NON NECESSARIA ALL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BETRIEBSNOTWENDIGE SUB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PRIVATA E AZIENDA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VERM�GEN UND GESCH�FTS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DEI MO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TITUIERTE BE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DI BEN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BESCHAFF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FEDECOMMI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ERBENEIN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VOL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VERF�G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(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TITUTION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(GEGEN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SCRI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SUOLO(TERRE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ALLA PROV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TELUNG DER BLU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HINT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EI CONTRIBUT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BEITRAGSHINT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COSE REQUISITE O SEQUE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CH AMTLICHER BESCHLA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DATI PERSONALI(ART. 179NOVIES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FUGTES BESCHAFFEN VON PERSONENDATEN(ART. 179NOVIES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M�SSIGE ENTZIEHUNG VON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MINORENNE(INF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IEHEN VON EINEM UNM�NDIGEN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UN CONTRI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ZIEHUNG(VERWALTUNGS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UNA COS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ENT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PREVIA DE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NNVORWE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RACCARIC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�BER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R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UVER�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RAN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RAPPOPOLAZ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FREM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R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GN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ZIO ECONOMIC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ZIO FU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KTIONALER 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ZZAC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INF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PURPOSE ACQUISI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CIAL PURPOSE ACQUISI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IT�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IZZA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S FACH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 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ANZE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ZIONE 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SCHE SPEZ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ZIONE(ACQUISTO DELLA 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K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ULAZIONE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SPEK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ANZA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ERW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MATO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EN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ABE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WENDIG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NU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KEHREND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SONTU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XURI�S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MALIG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�TZLICH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NDEN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ACCESS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AM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COMMERCIAL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LICHER AUFWAND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AFF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'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�TZ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CURA GIORN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BEHAND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RUCH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PERFEZ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BILD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RIP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ARATUR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IESS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ED ONER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 KOSTEN UND 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FUNER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TT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GIUDI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INUT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N�TIGE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NON COPERTE ALT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ANDERWEITIG GEDECKTE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ER 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MITTEL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ER L'ALLESTIMENTO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ER L'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ER LA REALIZZ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N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ER VITTO E 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 F�R VERPFLEGUNG UND UNTER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SUPPLEMENTARI CAUSATE DA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IT�TSBEDINGTE MEHR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SUSSEG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L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T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CH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ONAGG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RITU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GLIATO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DE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IL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DYL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IL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DYL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ILO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DYLO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IL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DYL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ILOLIS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DYLOLIS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DA COM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PF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PROFESSIO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SCOLASTICO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R SCHUL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ELLO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IVO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SPOR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SSA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M�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SSESSAMENTO CONSEGUENTE A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BE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SSESSAMENTO CONSEGUENT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BE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STA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ET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ST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T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OPO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DRA INVESTIGATIVA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 ERMITTLUNG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AP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EIGNET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DI CURE BALNE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SITEN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PENITE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PSICHIA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ATRISCH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G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(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(SOZIALBE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ULAZIONE F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INDE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ULAZIONE LI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UFSTALL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ISON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HRE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NO(ACQUA CAL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NO(META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UCK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I T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S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(F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SS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COMUNE DI COMUNICAZIONE DI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MELDE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ARD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ZA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ECHN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AA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 FEDERATI DI MICR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DERIERTE STAATEN VON MIKR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ANT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ATTUALE DELLA 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 DER 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ELLA COSA LO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AND DER MIE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HRLO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BISOGN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�RFT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NECESS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R 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NECESSIT�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USSERER 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U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FETTOSO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BETRIEBSSICHERES 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MAGGIOR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GLIED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RICHI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UCHEND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RICHI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UCHT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SIC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ST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ION�RER DEFEKT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(CONDIZIONE PERS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(N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 CONSIGLIO 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TZUNG DES EUROPA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 FONDO MONET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INTERNATIONALEN W�HRUNG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L'ASSICURATO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VERSICHERUNGSRECHTLICH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LA CORTE DI GIUSTIZIA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TZUNG DES GERICHTSHOFS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LA CORTE INTERNAZION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 DES INTERNATIONALEN GERICHTSH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LE NAZIONI 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TA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I ROMA DELLA CORTE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ER STATUT DES INTERNATIONALEN STRAFGERICHTSH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H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E DI RI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D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E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K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NOSI DELL'A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ORTENSTE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R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R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A(RAGGRUPPAMENTO TERRE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NI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OLATORE CARDI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ZSCHRITT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NTE(CONTRATTO A FAVORE DI TERZ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MISSAR(VERTRAG ZUGUNSTEN EINES D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OSS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OSS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LA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LA POLITICA E DELLE RELAZIONI DIPLOM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K UND DIPLOMATISCHE BEZIEHUNGEN IN DER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LE IDEE POLI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IDE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EBR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�DISCHE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STO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B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B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B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A SENS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BAH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S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SECOND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LCIO DAI RU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REIBUNG(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LCIO(LISTA ELETT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CHUNG(WAHLL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IERO DELLA SECONDA GEN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 DER ZWEITE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GO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X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MENTI FINANZIARI DERI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IVATIVE FINANZINSTR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MENTO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MEN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MEN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TTURA DIU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C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P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 UNIVERS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SCHUL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O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ALT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O NOTA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ARIAT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O POST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DIPLOM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AXIS(R�UMLICH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EFA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FFIT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PPAL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EL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SUK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FRA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ENNACH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INDI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TEILTE ERB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ERB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ALSUK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ERFO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U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G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D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D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RAGI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IZ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OC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IEGER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FICIE ADIACENTE ALLA PISTA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STENNEBEN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FICIE DI AVVICENDAMENTO DELLE CO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UCHTFOLGE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FICIE UTILE LO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ANTEI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AS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MENTO D'ANZI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MENTO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MENTO PER CURE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NSIVPFLEGE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MENTO PER 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CHL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O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OGAZIONE DELL'ENT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ROGATION DES GEMEINWE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OGAZ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DI AMM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ORTISATION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'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SCHUL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'OCCUP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�FTIGUNG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A FREQUENTAZIONE DI 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 AN KURSTEIL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E SPES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BEI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E SPESE DI PEND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DLERKOST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E SPESE DI 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GELD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E SPESE DI SOGGIORNANTE SETTIM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 AN WOCHENAUFENT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E SPESE 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GELD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E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D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AMENTO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REF�HRUNG DER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LUPPO CENTRIPETO DEGLI INSED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EDLUNGSENTWICKLUNG NACH 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LUPPO SOSTE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HALTIGE 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NCOLO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LASSUNG AUS DEM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STA MANIF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ENSICHTLICHES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TT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YZ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TT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YZ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ZZERA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ZZER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ANDSCHWE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OLGIMENTO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Z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AS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ELLA IN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VA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HI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TEN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HI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CH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LLSCHWEI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DSCH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LIO(MISCELA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ONAMENTO A C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NK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T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T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Z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S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PEZZ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S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FA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FA DELLE TASSE DI GIUSTIZIA DE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 F�R DIE GERICHTSGEB�HREN IM VERFAHRE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FA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ESTUFTER 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F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FAZIONE(O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IZIERUNG(W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ESENZIONE DAL SERVIZIO CONTRO IL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UERWEHRPFLICHT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ESENZIONE DALL'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PFLICHT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INGI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HN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ISCRIZIONE N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EINTRAG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UTZ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UTILIZZAZIONE DEL SUOL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HR F�R DIE BENUTZUNG DES �FFENTLICHEN GR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UTILIZZAZIONE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PLATZBENUTZ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ALLACCIAMENTO(TASSA D'UTILIZZ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MP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BOLLO SULLE CE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UPO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CONTROLLO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PLATZKONTROLL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ZENZ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MONOP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OPO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PROMOZIONE DEL TU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URISMUSF�RDER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PER L'EVACUAZIONE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ASSER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PER L'UTILIZZAZIONE DI ISTITU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U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HRICHT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UL FOGLI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SCHEIN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UL MAGGIOR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WERT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UL 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U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BANKE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TELEF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FON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XI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ZIONE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MESSENS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ZIONE INTER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O D'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NSF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VOLA DELLE RE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VOLA DI 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NZ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VOLE DI CAPI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WERTTAF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TRO PAR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ECH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TRO(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ATER(KU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TRO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ATER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 E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K UND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O CINEMAT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O DI INSE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AMUNGS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OLOGIA DI P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ZEN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OLOGIA R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FID-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D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H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KIO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SEIL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O CELL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BIL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OPE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RISCAL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HEI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SEH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ATMOSF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INOPPOR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R UN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ENZA RIVENDI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EHRUNGSTEND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ORE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AUF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OVAG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NDOVAG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O DI 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IZID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UCH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UCH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UTA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ORIE DES V�LK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 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ORIE DES STRAF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 TRIANG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EIECK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L'INCORP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KORPORATION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LA DI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LTUNG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LA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RECHT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CELL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CHZELL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COMPORT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LTENS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CRANIOSAC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RANIOSACRAL-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DI BO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BATH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ELETTROCONVULSI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KONVULSIVE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GE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MUS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IK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ORM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RMO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PSICOMO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MOTORISCHE 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OLUT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COMMIN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IMMTER VERFAL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DI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DI DIVI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RR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DI GIA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BEWAHR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IMPARTITO D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RDLICH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PER PROMUOVERE L'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PER RAG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PER RIFL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LEG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QUA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RAGION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MESSEN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ATIV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RICOR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(DATA LIM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(PERIODO DI TEM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 F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(PIAN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B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 IN 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ILES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 INC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 PRONTO PER 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RIO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RI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RIO OCCU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ETZ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ZO NON IMPL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BETEILIGTER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UTO(BIOLO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BE(BIOLO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UTO(TES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BE(TEX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COMP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END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S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EC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SUL CONSUMO DI D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GE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O CON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O OL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H�NDIG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O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E A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ASTUNGS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E A DI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LASTUNGS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E AN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ONYMER 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E-P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ST�NDIGER 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O SOTTOPOSTO A V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VOR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A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TRA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I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IN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SSI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INO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SSIN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OR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TI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RCHTER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I DI RICORSI NE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TTELART IM GEMEIN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I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TTEL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GRAFIA(IMPR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DRUCK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ORISCHES SCHI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OLO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ROL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ARE AZIENDA AUTO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AUTO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AR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ARE DEL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AFFINE A UN EFFETTO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�HNLICHES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HABER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AL PORTATORE ZO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KENDES INHABER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ALL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RE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DI 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�FFN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US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INTER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MAR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GIN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N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PORTATO DA UNA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TEL(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EIT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RAPPRESENTANT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IT�T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(ATTO LEGISL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TEL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KUND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(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TEL(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ILETTE PER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NDETOI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LERANZA DEL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D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LERA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SILL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NSILL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ACE AD IM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ICHTERB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BIERA 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BIERA B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ACH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BIERA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CIC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RTICO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SIONE TIBIALE INTERNA E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BIA-INNEN- UND AUSSEN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AER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SENM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SIC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GEN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CI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FOLG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C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NIE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MENT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MEN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R LANDES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ZIONI POP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KS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E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O DEI PAG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O DI PERFEZION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DEL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BAH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GITTO PER RECARSI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GITTO TRA IL DOMICILIO E LA SCU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RELATIF � L'HARMONISATION EN AFRIQUE DU DROIT DES 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IT� RELATIF � L'HARMONISATION EN AFRIQUE DU DRO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ZIONE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R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ZIONE STRA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GERICHTLICHER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ZIONE(ACCOR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RONT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O(ESTRAD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LIEFERUNG(AUSLIEF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O(TRASPOR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IT(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SESSU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SEXU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EL CU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Z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EL F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R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EL 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R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I CELLULE STAMI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MMZELL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I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I PANC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KREAS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I U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RMUTTER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NG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CURANZA DEGLI OBBLIGHI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NACHL�SSIGUNG VON UNTERHALTS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GLI IN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UNGS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I CONDAN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TELLUNG VERURTEILT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�B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�BERW�L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LLA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AGUNG DER 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LLE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AGUNG DER 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 COMPETENZA ALLA SEZIONE ALLAR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 DER RECHTSSACHE AN DIE GROSSE 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 EMBR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BRYO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 PROPRIET� A TITOL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S�BER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 TEC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OLOGIE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WEISE VERSETZUNG IM 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NELLE TUBE DI G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RATUBARER GAMETEN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ETZUNG(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A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ORMAZIONE DELL'AZIEND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ANDLUNG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ORMAZIONE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ANDL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ORMAZIONE DI UN PERMESSO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ANDLUNG DER SAISO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ORM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WEIS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USIONE SANGU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TTRANS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L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ZUG(Z�G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ETT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AG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ALLO STATO RICHI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MITTLUNG AN DEN ERSUCHENDEN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AUTOMATIC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ISCHE �BERMITTLUNG VON BEWEI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D'INFORMAZIONI MEDIANTE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TECHNISCHE �BERTRAGUNG VON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DI UN AT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EISUNG EIN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SPONTANE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UFGEFORDERTE �BERMITTLUNG VON BEWEI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VI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TELLITEN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RT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RTO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R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RT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SIZIONE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ETZUNG DES INTERNATIONAL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 D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CHIROTERAP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ROPRAKTIS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CO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CON ANTIBIO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BIOTIKA-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CON META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THADON-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CON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DEI POSTUMI DI UN 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DELL'AF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HASIE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ASSER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EURIT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EURYTH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MEDICAMEN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KAMENT�S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OMEOP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M�OPATHIS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PREPR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PROTHETISCHE ZAHN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O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BILATERALE PER LA PROTEZIONE DELLE INDICAZIONI DI 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 �BER DEN SCHUTZ VON HERKUNFTS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ELLA PACE DI VESTF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TF�LISCHER FRIEDE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COOPERAZIONE IN MATERIA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ZUSAMMEN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ASS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FISSAZIONE DI CON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RENZ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LICHER GARANTI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LIBERO SCAMBIO TRA LA SVIZZERA E LA 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ANDELSABKOMMEN SCHWEIZ-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NON PROLIF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N-PROLIFERATION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E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SINGAPORE SUL DIRITT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RECHTSVERTRAG VON SINGA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VER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AILL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VIENNA PER LA PROTEZIONE DEI CARATTERI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NER ABKOMMEN �BER DEN SCHUTZ TYPOGRAPHISCHER SCHRIF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OMPI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PO-URHEBER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OMPI SULLE INTERPRETAZIONI ED ESECUZIONI AUDIOV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PO-VERTRAG VON PEKING ZUM SCHUTZ AUDIOVISUELLER DARBIE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OMPI SULLE INTERPRETAZIONI ED ESECUZIONI E SUI FON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PO-VERTRAG �BER DARBIETUNGEN UND TON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SUL COMMERCIO DELLE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�BER DEN WAFF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SUL DIRITT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SUL DIRITT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SU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�BER DIE EUROP�ISC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SULLA CARTA DE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�BER DIE ENERGIE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TRA CANTONE E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ZWISCHEN KANTON UND AUSL�NDISCHEM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(NORME PER L'ESPLORAZIONE E L'UTILIZZAZIONE DELLO SPAZ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(GRUNDS�TZE BEI DER ERFORSCHUNG UND NUTZ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TRA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(RISORSE FITOGENETICHE PER L'ALIMENTAZIONE E L'AGRICOL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(PFLANZENGENETISCHE RESSOURCEN F�R ERN�H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EN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R�CK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ENUTO DE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R�CKBE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 ACU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USTISCHES 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 CERV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EUDER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 CRANIO CER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DEL-HIRN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 QUARTI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EIVIERTEL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DICE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EIZEHNTER MONA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MMINISTRATIVO DELL'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GERICHT DER 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MMINISTRATIVO DELLE NAZIONI 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GERICHT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RBITRALE DELLO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SCHIED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COMPETENTE IN MATERIA DI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CRIMINALE(BLUT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E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ELLA FUN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 F�R DEN �FFENTLICHEN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I OPI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IN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FEDERALE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FEDER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INTERNAZIONALE DEL DIRITTO DE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SEE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MILITARE DI C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KASSATION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SPECIALE E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GERICHT UND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UNIFICAT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LICHES 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(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IT� E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INIDAD UND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E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MB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MBOSI VEN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NEN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VA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DEL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FFA IN MATERIA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PPA DA COM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PF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PPE DELLA LOG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GISTIK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PPE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ORGUNGS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PPE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ORT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R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BERK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RCOLOSI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NGENTUBERK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AZIONE DELLA RELAZ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RR�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R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RK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G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UR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ING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�RING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U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ME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RKME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S E CA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RKS- UND CAICOS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LA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ICAZ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IC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ORTGEBUND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R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RA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KRAI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IENZA FAL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ITORE IN C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AU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Z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W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AL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ALE DE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GISTER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ALE DE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BUCH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ALE ESEC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V-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AI PER GLI ASSICURATI RESIDENTI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V-STELLE F�R VERSICHERTE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CENTR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TRALE AUSGLEICH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'ARCHIT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TEKTUR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'INGEG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GENIEUR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EI FALL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I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TTL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I GEOM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ESSUNG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EUROPE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PATENT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EUROPEO PER LA LOTTA ANTIF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AMT F�R BETRUGSBEK�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AMT F�R DAS 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 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ZIVI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'AVIA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'EDUCAZIONE E DELLA 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BILDUNG UND 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A SANI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A SICUREZZA ALIMENTARE E DI VETER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LEBENSMITTELSICHERHEIT UND VETERIN�R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E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WOHN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E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SOZIALVERSICH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AMT F�R DAS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O SVILUPPO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RAUM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S TRASP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JUS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I METEOROLOGIA E CLIMAT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METEOROLOGIE UND KLI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I STAT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I TOP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LANDES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IDO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EIGNETE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INTERNAZIO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ARBEIT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NAZIONALE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ES VERSICHERUNG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PER L'ARMONIZZAZIONE NEL 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RMONISIERUNGSAMT F�R DEN 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REGIONAL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V-REGION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REGIONALE DI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ALES ARBEITSVERMITTLUNG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SCHES 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O(R�UMLICH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INFORMATIK UND TELE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DI 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RAN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DI RE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LEI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FRA UOMO E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HEIT VON MANN UND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IN MATERIA DI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RECHTS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INNANZI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LEICHHEIT IN DER 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NELL'IL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HEIT IM U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N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LEICHHEIT IN DER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L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IMA 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TZT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N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IMM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 MODEL LAW ON ELECTRONIC TRANSFERA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 MODEL LAW ON ELECTRONIC TRANSFERA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HE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A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EREINHEI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LICHE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D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EN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INTERNAZIONALE DI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UNION F�R HILFE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INTER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PARLAMENTARISC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MONETARIA 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ON MON�TAIRE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REGI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RIERTE 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WOHNSI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R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'ORDINAMEN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R RECHT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A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A M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R MA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A SENTENZ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SCHEIDUNGSUR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A SU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I 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CKWERK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I 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R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SOTTO IL PROFILO DELLA PR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J�HRUNGSRECHTLI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STANDARD DI MANOD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ARDARBEI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ARIET� DELL'A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A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OMO DI P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O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OMO(INDIVIDU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BAN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DTE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BANIZZAZ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B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BANIZZAZIONE PAR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IN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N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N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D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IT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AUS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ITA ILLEGALE DA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LLEGALE AUS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ABU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COMUNE ACCRE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EIGERTER GEMEI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CONFORME ALLA 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M�SSIGER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DELITTUOSO DI MATERIE ES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URCH SPRENG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DELLE CONVENZIONI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ANSPRUCHNAHME VON DOPPELBESTEU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DI UN DOCUMENTO FALS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 EINER FALSCHEN URKUND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S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NNUNG(VERL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FR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N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A(DETERI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ZIONE D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NTIT�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ZIONE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NS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ZIONE DI FUN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ZIONE DI UN TIT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TEL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HRE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DELLA RI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WERTUNG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ION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T�CK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NETTO DEL CONTO PROFITTI 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GEWINN DER ERFOLG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TRA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 E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EN UND 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A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TILITA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ZAZIONE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ZAZIONE PARSIMONIOSA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H�LTERISCHE BODEN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VE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ZBE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SBE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ECOLO - V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. JAHRHUNDERT - 6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ANZE 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C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GABOND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STREI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GLIA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GLI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LE D'A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OST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LE DI DAPPES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PPENTHAL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A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A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FEKTIO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CAPITA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'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ARM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EL 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TRA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I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N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IO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RISC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KAUF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S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INTRINS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LIMITE D'E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ASTUNGSGREN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LIMITE DELLE IM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ISSIONSGREN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LIMIT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WE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LIT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LOC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MIE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MIN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RESID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CKM�SSIGKEIT UND ZUVE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VENALE DEL DIRITTO ES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WERT DES ENTEIGNET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VENAL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WE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IZZAZ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GLI A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RTUNG VO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I POST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PLATZBE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 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ESSUNG DES GESUNDHEITS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CH�TZUNG DES EINKOM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L'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ESSUNG DER ARBEI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IT�TSBE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LA GRAND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ESSUNG DER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LA PROV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ZIPIERTE 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MEDICO TE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-THEORETISCHE SCH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A FORM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ERE FORM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TAGG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 VERG�NSTI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TAGGIO PARTICOLARE(CONTRIBUTO DI MIGLI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VORTEIL(VORZUGS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R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S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S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TW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D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T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GETAZIONE RIP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FERVEG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G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R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 A 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HR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 D'EP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TERANEN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 SENZ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LOSES 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GEL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FT(SUBSTA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PFT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OCIT�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CHST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OCIT�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MAL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ANZ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PAGAMENTO RAT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AH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AUF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ZAHL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RATE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ZAH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TRATTATIV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AND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LLO SCO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IM KAUFM�NNISCHEN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CON RISERVA DI SPEC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FIKATION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DI COSE 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NI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FORZATA AL PUBBLICO 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VERST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GIROV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IN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SOPRA CAM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NACH 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SU PRO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AB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ORE(PARTE CONTRA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�UFER(VERTRAGSPAR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ORE(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�UFER(BER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NE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(SCHRIFTST�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LE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S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LE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LE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DICIT� DELLA D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RMENWA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DICIT� E CHIAREZZA DEL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NZWAHRHEIT UND -KLA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ICA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FUNG DER EMPFANGENEN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ICARSI DE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TRITT DES 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MENTO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ZAHL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MENTO SUPPLEMENTARE(SO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SCHUSSPFLICHT(GESELLSCH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TIRSI E SVESTI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- UND AUSK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TITO 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TES K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TER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TRO(MATER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T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CHT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BEL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DI COMMUNICAZIONE ST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STORISCHER VERKEHR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GGIATORE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I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GG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CONFE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DEO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DEO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DE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RDLICHE 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U BASE CONSOL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OLIDIERTE 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ULLA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SEN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ULLE B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EN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ULLE FOND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S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ULLE PI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ZINS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GLI OBBLIGHI DEL DIRITTO SOCIETARIO(TENUTA DI ELEN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GESELLSCHAFTSRECH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LICHTEN(VERZEICHNISF�H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I DOVER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B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ISUNG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BREVETTO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DIRITTO AL MARCHIO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RECHTS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DIRITTO D'AUTORE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RECHTS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DOVERE D'ASSISTENZA O EDU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F�RSORGE- ODER ERZIEH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SEGRETO D'UFFIC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S AMTSGEHEIMNISSES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SEGRETO DI FABBRICA 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S FABRIKATIONS- ODER GESCH�FTSGEHEIM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SEGRETO PROFESSIONAL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S BERUFSGEHEIMNISSES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'OBBLIGO D'ANNUNC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LDEPFLICHT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'OBBLIGO DI ANNUNCIARE L'AVENTE DIRIT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PFLICHTEN ZUR MELDUNG DER WIRTSCHAF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TIGTEN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A SOVRANIT� TERRITORIALE DI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FREMDER GEBIETS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A SOVRANIT� TERRITORI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SCHWEIZERISCHER GEBIETS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E LEGGI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KRIEGSRECHTLICHER 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E REGOLE DELL'ARTE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URCH VERLETZUNG DER REGELN DER BAU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FRIEDEN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I OBBLIGAZIONI CONTRATTUAL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ARBEITSVERTRAGLICHER 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I SEGRETI MIL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MILIT�RISCHER GEHEIM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ESSENZIAL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E VERTRAG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POSITIVA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ITIVE VERTRAG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ZA CAR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EWAL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ZA CONTRO LE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ALT GEGEN BEH�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Z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US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(MALATT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RUS(KRANK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A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A PSICHIA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ATR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TO(AUTORIZZ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SUM(BEWILL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 INDESID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WOLLTES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 SEPA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ENNT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B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B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TIMA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ZIO DEL CONS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ENS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ZI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HLERHAFT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ZIO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ZIO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CAZ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CE U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LICHE 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AN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IEGEN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'IMPUG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I APPROPRIARSI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IGN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I COMUN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KL�R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IPOTETICA DELLE P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TISCHER PARTEI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NEGO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LICHER 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RLBERG(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RLBERG(�STER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ZIONE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ZIONE CONSUL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LTATIV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ZIONE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UAL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ALL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CONSUL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ATENDE 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DEC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CH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DIDATEN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Z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PER ALZATA DI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 DURCH HANDAUFH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PER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EFLICHE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PER 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 BEI DER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(ASSEMBL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(VERSAMM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ECK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ECK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O DISPUTE SETTLEMEN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TO DISPUTE SETTLEMEN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RTTEMBE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�RTTEMBE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1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2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 SECOLO - X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2. JAHRHUNDERT - 13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2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I SECOLO - X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. JAHRHUNDERT - 1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V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X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6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6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6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II SECOLO -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. JAHRHUNDERT -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G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OG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ALBERGH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TEL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ARTIGIANALE E INDUST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E- UND INDUSTRI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C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CON LIMITE DI VELOCIT� MASSIMO DI 30 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MPO-30-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CUSCI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FF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'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EGN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ELLA CITT� VE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STADT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ENSAMENTE ED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CHT �BERBAU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CON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ALT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NI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E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AHRE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SSERSCHUT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SFRUTTAMENTO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TWIRTSCHA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SV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OL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LLE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EDIFICABIL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RVE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FR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GI� EDIFICATA IN LARGA MI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GEHEND �BERBAU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GOL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EN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IN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ALT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MOLTO FABBR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CHTE �BERBA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PED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G�NG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PER EDIFICI E IMPIAN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NE F�R �FFENTLICHE BAUTEN UND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PROT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RES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RESIDENZIALE DI VAC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IENHAU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RIGES GEMEINDE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RISERVATA AL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LO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SOGGETTA A ULTERIORE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NE MIT PLAN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C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I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RICH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I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RICH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